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ESSO'S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cenario For Warlords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u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On Various Internet Sites: Nov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.  Warlords ][, Warlords ][ Scenario Builder and Warlords ][ Delu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pyrighted properties of Strategic Simulations Group (SSG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as produced using all three products, under the license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SG.  If you own Warlords ][ Deluxe, you may use this scenari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cense, with no additional compensation to SSG.  The scenari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you a license for unlimited use of this scenario provided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modify any portion of it or (b) charge anyone for re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, without written consent of the author.  No warranties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erformance are made for this scenario, ei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cenario with Warlords ][ Deluxe, only,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ARIO IS INTENDED FOR RECREATIONAL AND EDUCATIONAL USE ONL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CAN ACCEPT ANY COMPENSATION FROM ANOTHER PARTY FOR ITS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OUT 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ays Warlords ][ is just for fantasy gamers???  This scenario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mulation of political, economic and societal forces a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ulture.  Real world military units can be portrayed in W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ittle bit of care and research, as they are here.  Thu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as written in the tradition of Rain Wars: moder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press coverage, internal politics, logistics challe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place in the not-too-distant future on an island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nations (PROGRESSO).  Multi-culturalism and political pol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 are the basic causes of this conflict.  A global economic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atalyst for its e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The economic depression pervading the globe star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dministration of U.S. President, Bill Clinton.  Clinton's in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vertaxing wage earners and investors stifled every resurg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economy for years.  The rest of the world fell into similar slum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nsumption and exports fell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and turmoil surround the globe as trade wars and trade defic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mmon topics of conversation from the huts of peas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rooms of the powerful.  Developed, emerging and under-develop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each other's throats about critical econom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ning, viewers around the globe awake to CNN reports of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ance on Progresso. As the day winds on, we learn that this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civil disturbance.  Various factions in Progresso have tak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itary regions and units and have actually commenced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 and powerful Federal Forces have the resources to withst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laught by one or two factions.  They must move quickly, thoug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 what may lie ahead. If they fail to quickly suppress the rebe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arby regions, the government will surely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s come from all walks of Progresso society.  Socialists,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ists, farmers, capitalists and facists all want to control the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the economy of Progresso.  Double digit inflation and unempl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global depression, have brought these f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orld watches on in horror.  Could this be the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al for World War III?  Can U.N. and U.S. assistance arriv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confrontation from becoming a global disaster? 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 rebel faction or support the federal gover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The units in Progresso are modern, highly mob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equipped.  You'll see a lot of similarity to Rain Wars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ough, is the varied terrain.  Each faction i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or political objective.  But, each is also territorially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om the mountains provides certain advantages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the plains offers other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find this a well-balanced scenario.  It moves fas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time to play around.  Start amassing strong grou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leave your initial cities undefended after Turn 4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Forces (BLUE) are most powerful and are centr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Traders (WHITE) are quite wealthy but are located in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rea.  On the other hand, the Socialists (RED) and Facists (BL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possessed of large bank rolls are well located and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due to their locations.  I have won with both of them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much greater challenge than playing BLUE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ney seems to flow easily during the first 20 - 30 tur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st of maintaining many mechanized units will start to e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an eye on your GPs from the earliest turns.  Ofte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your advantage to ask for gold instead of items or maps. Keep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, APCs and such gassed and armed - especially on an island in turmo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ough challenge.  If you've played my scenarios b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 am keen on offering you realistic challe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 Suggestions?  Email me at   "bedbug@inlink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omise a swift answer, but, you will eventually recei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  Avid wargamer - paper and computer - since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USAF Officer with tours around the globe. Computer analy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Entrepreneur.  Historian and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. My next project will probably involve a modern Asia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postulate the rearming of Japan, limited nuclear power in Ch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realism, Korea will still be divided. In the meantim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Space Station...a futuristic fantasy scenario...my firs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sed in reality....but a lot of fu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ENARIO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gun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