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MARIL, a scenario for WARLORDS 2 DELU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rank Drum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Frank Drummaker (WARLORDS II is copyright SSG;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e Silmarillion_, _Unfinished Tales_,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copyright George Allen &amp; Unwin L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the above-named scenario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n the original form without modif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 or charge is required.  Otherwise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"House R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Silmaril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MARIL is an attempt to authentically (e.g.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) render the military background to J.R.R. Tolki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e Silmarillion_ in _Warlords 2_ format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ituation starting with the Dagor Bragoll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"war ceased not wholly ever again in Beleriand."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certain difficulties in accurately port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's storyline using the _Warlords 2_ rules alone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s who want a "historical" experience rea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"House Rules" presented in the Designer'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quotations in this file are from the Ball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 version of _The Silmarillion_ (S.) or the Hough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fflin trade paperback version of _Unfinished Tales_ (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 of the Great Jewels is the story of the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rgoth, self-proclaimed King of the Wor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dor and their allies.  While there are othe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in Beleriand (most notably Doriath), none of them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role in the military part of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itially thought about dividing the Noldor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eting powers (e.g. Hithlum, Nargothr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noreans, etc.) but on reflection this would create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true to the Quenta Silmarillion.  Whil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ense moments, and while they do not always cooperate 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ldor never make war o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other powers, the Dwarves figure militarily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s or as allies of the Noldor except for one epis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 of Menegroth by the Dwarves of Nogrod (Belegost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rt).  I did not think this qualified the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ower for gam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Dwarves, the Falathrim are politically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far as the War goes feature only as allies of the Nol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ven had some reservations about including Doria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nation.  While Doriath certainly maintain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Morgoth and refuses to cooperate with the Nol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ver takes any offensive action (except for local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).  Of course, Doriath ends up fending off Morgoth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by the Noldor (or more accura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noreans), and the "government-in-exile" at the Hav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on is then also attacked and ruined by them, so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some justification for Doriath being a separate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most "authentic" representation is probab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Doriath to be a "human" controlled nation and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m beyond letting their army buil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that cannot be fully resolv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rlords 2_ system is that the military forces of the 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goth were made up of elements that,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Easterlings, did not appear in the arm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 The Elves did not field dragons or balr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oth did not control any regiments of Edain or Noldor caval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rtially addressed this by changing the graph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associated with the Morgoth army set; if Morgot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as allies, for instance, they look like Balro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imilar enough to make this a fair work-arou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units, I suggest that any human player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House Rule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"House R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't stop the computer nations from do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, but for humans I suggest the following ru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me out more "realisticall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-player games:  If you are playing Morgoth, mak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n players Enhanced.  If you are playing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make Morgoth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lven players:  If Diplomacy is in use, you mu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n Morgoth on the first turn.  You cannot buil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its:  Spies, Orcs, Vampires, Wolves, Wolfri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 Engines, Trolls, Werewolves, Balrogs, Drag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uild any units in any of the "cities"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band.  Doriath may not attack a city owned by the Nol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at city was previously captured from Doria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dor, but the opposite does _not_ apply (or,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, any Noldor Realms stack that includes one of the 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nor (the heroes Maedhros, Maglor, Celegorm, Caranth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ufin, Amrod, and Amras) may attack Doriath-owned c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ldor forces may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goth:  You can _only_ build the following un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, Orcs, Vampires, Wolves, Wolfriders, Siege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lings, Trolls, Werewolves, Balrogs, Dragons.  You ma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capacity for these units in captured cities (note 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roes may _not_ use any magic i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ingwethil's Fell or the Wolf-hame; if you get any other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 must drop it on his next turn.  Since Morgoth is a 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 not have to declare war and can try to make peac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:  Just in case you are interested, there a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lkien of Morgoth 'building new production capacit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reas.  "But Morgoth sent thither the Easterl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rved him...he shut them in Hithlum and forbad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" (S. 239).  "Then Sauron made [Minas Tirith]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ower for Morgoth, a stronghold of evil, and a men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isle of Tol Sirion became accursed, and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-in-Gaurhoth, the Isle of Werewolves" (S. 188).  "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Glaurung grew apace, and he waxed fat, and h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 to him, and ruled as a dragon-King, and all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gothrond that had been was laid under him" (UF 1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Silmaril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want something even truer to the Qu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marillion, I have included a saved game with the abo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empts to recreate the approximate boundarie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(Doriath for this purpose is made to include the G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nd the Falathrim) at the beginning of the Da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ollach.  The result is sort of like a Quick Star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ough less balanced.  To use it, copy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 directory, then Load the saved game. 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, all the players are human-controlled; for a sing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et the nations you don't want to play to Warl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ontrol, then end the turn immediately.  Al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Stop; on your next turn you must choos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in each of your cities.  This savegame uses Hidde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Diplomacy on, Military Advisor on, Random turns, and 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is about as accurate a rendition of Beleriand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in _Warlords 2_, with a few libertie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ed Engrin extend north and west somewhat fu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, since the "Regions of Everlasting Col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caraxe seemed to be best represented by impassable ter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should be a bit more of Eriador to th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ed Luin than actually shows up, but this are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he events of the Quenta Silmarillion excep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which Men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ifficult to tell exactly how large many of the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on the original map are supposed to be.  It does se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were significant barriers to movement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tion Tolkien pays to fords and bridges.  F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using Swamp terrain, as are the upper rea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ivers.  On the other hand, there are hard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shipping on the rivers, so no separate P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just the riverine cities and the few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Ossiriand make it seem like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d area, but the original map indicates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ly forested in the way that, say, Doriath or even 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ren were.  It was therefore mostly left as plain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s around Amon Ereb (S. 1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uins" in the game are not usually ruins in the s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imarily included to give the Elven players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about Tuor in _Unfinished Tales_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ast Road once "ran" all the way to Vinyamar (UF 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is not indicated on any map.  However w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he steep pass over Amon Darthir which "the har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averse is the only pass over the Ered Wethr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 of Serech and "far west were Dor-lomin marched with Nevr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F 68-9), and it seems that the Crossings of Teigli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ross that river.  It seems un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mon Darthir would be unknown to Morgo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lings (UF 68) if a large road had once cross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road to Vinyamar from the ford of Brithia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he Highway that ran from Tol Sirion down to Nargoth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s indicated on the map), and then split from the High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) south of the Crossings of Teiglin, crossing the Na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 the Ginglith) at some undetermined point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velling through or just south of the woods of Nuat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d Vinyamar, or 2) north of Tol Sirion, taking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Barad Eithel, through Hithlum to the G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dor, and then through Nevrast to Vinyamar.  I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nterpretation, even though the former seem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's choice of words, for the following reasons; Voronw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r never come across a road in their travels in the form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reach the Highway (UF 37-38); it makes mor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gon to have built a road linking his city directly to Hith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tlement ruled by his father and brother),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th would be by taking his road east, then the Highway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rad Eithel, and then west to Hithlum; and finally, c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n-In-Gelydh (Gate of the Noldor) through solid roc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ense if this was done to allow passage of a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for the sake of a "hidden way" i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versed area (though one then has to assume that the ro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recognizable by the time Tuor is trying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; there is really no perfect solution to this problem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listed are Strength/Move/Time/Cost/Movement-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.  P=Plains, H=Hills, W=Woods, HW=Woods/Hill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, Grp=Group comba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s (1/22/2/6/HW):  "And desiring above all to sow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union among the Eldar, [Morgoth] commanded the Or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ive any of them that they could and bring them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band; and some he so daunted by the terror of his ey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ed no chains more, but walked ever in fear of him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ll wherever they might be" (S. 1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-elves (2/20/2/4/W, W+2):  "For those [Elves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riand were light-armed, and no match for the Orcs...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they came never forth in open war, but kep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riness and secrecy" (S. 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s (3/16/1/2):  "Thus did Melkor breed the hideous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s in envy and mockery of the Elves, of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he bitterest foes" (S.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mpires (2/20/2/8/Fly):  "She was the messenger of Sau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ont to fly in vampire's form to Angband; and 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ed wings were barbed at each joint's end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."  "...he saw upon his flank a bat-like creature cl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eased wings" (S. 216, 2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ves (3/24/1/4):  Mentioned a number of tim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oth's armies, cf. S. 235, 2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en Scouts (3/20/2/6/W, W+3):  "Upon all that 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of Nargothrond kept unceasing watch...and throug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s and fields archers ranged secretly and with great 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rows were sure and deadly, and nothing crep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will" (S. 203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archers (3/28/2/8/P+3):  "Then Fingon prince of Hith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 against him with archers on horseback, and hemmed him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ng of swift riders" (S. 1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riders (4/20/2/6):  Mentioned at many of the s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are mentioned in Morgoth's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ge Engine (3/14/3/30/Siege):  "Smiths and m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fire [the Orcs] brought with them, and the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ngines; and valiantly though they were resis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the walls at last" (S. 2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lings (4/16/1/6):  "These Men were short and b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strong in the arm; their skins were swart or sal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ir was dark as were their eyes.  ...The sons of B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d, Borlach, and Borthand; and they followed Maedh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lor, and cheated the hope of Morgoth, and were faith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of Ulfang the Black were Ulfast, and Uldor, and Ulf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sed; and they followed Caranthir and swore allegi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proved faithless" (S. 1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ed Bows (4/18/3/10/C+1):  "In the court beyo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ed three hundred archers with long bows, and their 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ded, and tall golden plumes rose from their helmets" (UF 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r-elves (4/20/2/6):  Spears seem to have been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ldor and Sindar, but were not a highly-favored weap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xception being Gil-galad's Aegl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eth's Folk (4/20/3/6/W, W+1):  The Second Ho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in, also called the People of Haleth or the Haladin.  "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and redoubtable warriors...they excelled in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. ...One of the strange practices spoken of wa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warriors were women...This custom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; for their chieftainess Haleth was a renowned Amaz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ked bodyguard of women" (UF 3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of Beor (5/18/2/8):  The First House of the Ed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rst chief was Beor the Old.  "The Men of that hou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or brown of hair, with grey eyes; and of all M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 to the Noldor and most loved by them" (S. 1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-elves (5/18/3/10):  Among the Eldar, the ax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ought a particularly Sindarin weapon.  "Then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bow, chief of the march-wardens of Thingol, brough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of the Sindar armed with axes into Brethil" (S. 19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yet greater company of guards in mail that glowed like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; and the blades of their axes were red.  Of the kind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dar of Nevrast for the most part were those that he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"  (UF 48); "able to wield arms, the axe and bow of the 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" (UF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edain (5/20/4/6/W, W-Grp+2):  "The strang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of the Folk of Haleth as the presence among the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ly different kind...The Folk of Haleth called th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drug'...To the eyes of Elves and other m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vely in looks: they were stumpy (some four foot high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oad...They had a marvellous skill as track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creatures...Their knowledge of all growing th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qual to that of the Elves"  (UF 3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s (6/18/2/24):  Trolls, like Orcs, we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oth, but they are never mentioned in Belerian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roll-guard of Gothmog" (S. 2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of Hador (6/16/2/6):  The Third House of the Ed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Hador Lorindol, who was given the lordship of D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in by King Fingolfin.  "The Three Houses thr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, but greatest among them was the House of H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head, peer of Elven-lords.  His people wer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stature, ready in mind, bold and steadfast...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hildren of Illuvatar in the youth of Mankind"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knights (6/18/3/10):  "The king [of Doriath] gran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sought, saying 'I will appoint you a place amo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s of the sword; for the sword will ever be your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you may make trial of war upon the marches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'" (UF 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 Cavalry (6/24/3/12/P+1):  There are man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alry of the Noldor, which was a major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 Cf. S. 140, 147, 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rves (7/14/3/10/H, H+1):  "A warlike race of old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ugrim, and they would fight fiercely against whom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ieved them: servants of Melkor, or Eldar, or Avari, o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, or not seldom their own kin, Dwarves of other m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rdships" (S.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wolves (7/24/2/30):  "Wolves there were, o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lked in wolf-shapes, and other fell beings of shadow"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).  "Sauron brought werewolves, fell beasts inha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spirits that he had imprisoned in their bodies"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Guard (7/18/4/26/Grp+1, Ally):  "The Gondolindri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 clad in mail, and their ranks shone like a 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in the sun.  Now the phalanx of the guard of the King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anks of the Orcs, and Turgon hewed his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his brother" (S. 2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en Lord (8/18/5/30/Cancel Hero, Ally):  A no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quendi was an extremely potent force, capable of slay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rog.  "Maedhros did deeds of surpassing valor, and the 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 before his face; for since his torment upon Thangorodri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burned like a white fire within" (S. 183).  "Felagu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ll his power, and burst his bonds; and he wrest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rewolf, and slew it with his hands and teeth" (S. 2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attle of Ecthelion of the Fountain with Gothmog L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rogs in the very square of the King, where each sl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" (S. 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rog (8/22/3/40/Fly, Cancel Hero):  "[Melkor] gath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about him, those spirits who first adhered to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his splendour, and became most like hi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: their hearts were of fire, but they were cloa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ness, and terror went before them; they had whips of f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rogs they were named in Middle-earth in later days" (S. 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s (8/26/5/14/Fly, Grp+1, Ally):  The Eagles of Man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 at various points in the story.  Cf. S. 186, 191,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(9/18/4/40/Enemy-2):  Dragons were bred in Angb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oth, the very first and greatest being Glaurung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terror of the Great Worm were now great ind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nd Men withered before him; and he came between th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edhros and Fingon and swept them apart" (S. 235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in the Wars of Beleriand all crawled on the earth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very last assault on Angband in the War of Wrat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oth loose his last creation, "and out of the pits of Ang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sued the winged dragons, that had not before been s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 3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glos:  The spear of Gil-galad, who was High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dor after Turgon died in the fall of Gondolin (S. 390, 4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achel, Anguirel:  Swords made by Eol "of iron tha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aven as a blazing star; it would cleave all earth-de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."  Anguirel was stolen by Eol's son Maeglin.  Anglach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ribute to King Thingol, who in turn gave it to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bow, later it was reforged in Nargothrond and r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thang after which it was carried by Turin.  (S. 247, 2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rist:  Knife made by Telchar, borne by Curufi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n; "iron it would cleave as if it were green wood" (S. 2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lade snapped when Beren tried to cut a second Silma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ron Crown (S. 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nruth:  The sword of Elu Thingol (S. 2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thronding:  The great bow of Beleg, made of black yew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gor's Bow:  The weapon of Bregor father of Be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ouse, it was long preserved as an heirloom of the E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F 1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of Ulmo:  "Ulmo parted his grey mantle, and 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uor] a lappet, and as it fell about him it was for him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" (UF 28).  The Cloak not only at need made the w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ee (UF 39-40) but also wrapped him with an au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(UF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 of Eol:  "He seized a javelin that he held hi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oak and cast it...But in the evening Aredhel sick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wound had seemed little...the point of the javel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" (S. 1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rf-mask:  "It was their custom moreover to wea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in battle hideous to look upon; and these stoo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ead against the dragons" (S. 236).  When figh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gothrond, Turin wears a dwarf-mask he finds in their ar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 2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rf-tolls:  "All the traffic of the dwarf-min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ough the hands of Caranthir, and thus great rich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" (S. 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rven Axe:  "And even [Glaurung's] mighty arm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of against the blows of their great axes" (S. 2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rven Mail:  "In the tempering of steel alon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 the Dwarves were never outmatched even by the Nold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ing of mail of linked rings...their work had no ri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rven Miners:  Employed by Thingol and by Fin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ssar:  "For it is said that those who lo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ne saw things that were withered or burned heal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y were in the grace of their youth, and the hand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ld it brought to all that they touched healing from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e Elessar was made in Gondolin by Celebrimbor" (UF 2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-gems:  "And taken all the jewels of the Noldor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ed in that place" (S. 87-8); "the gems of the Nold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d above all other wealth" (S. 1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norean Sword:  "And Feanor made a secret forge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Melkor was aware; and there he tempered fell s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nd for his sons" (S. 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vorn shield, armor:  "[Eol] devised a metal as h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 of the Dwarves, but so malleable that he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and supple; and yet it remained resistant to all bl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s.  He named it galvorn...and he was clad in it when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abroad" (S. 1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mdring, Orcrist:  These elven-blades were fo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dolin.  Glamdring was borne by Turgon (_The Hobbit_ 6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m of Hador:  AKA the Dragon-helm of Dor-lomin.  Fo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har, it not only protected the wearer, but "the fa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e it struck fear into the hearts of all beholders" (U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:  The Hound of Valinor, one of the hunting d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me, given to Celegorm but later loyal to Luth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in's Axe:  "Then he cast aside his shield, and wiel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two-handed; and it is sung that the axe smoked i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of the troll-guard of Gothmog until it withered" (S. 2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bas, Miruvor, Mariner's Wallet:  The waybread and c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dar; lembas are kept in a waterproof walle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eed by Elven mariners (S. 247, _The Fellowship of the R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, UF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sil:  The blade that eventually became known as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ndil was wrought by Telchar of Nogrod in the deep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The Two Towers_ 1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uglamir:  "The Necklace of the Dwarves, most renow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s in the Elder Days.  It was a carcanet of g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rein were gems uncounted from Valinor" (S. 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mphelos:  Great pearl from Balar; "the chieft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of Belegost prized it above a mountain of wealth"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dorin Armor, Shield:  "The hauberk shon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ught of silver untarnished...the shield was of a shap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or's eyes, for it was long and tapering...light and 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his guess; for it was wrought, it seemed, of w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by the craft of elven-smiths with plates of m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yet thin as foil" (UF 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dorin Lamp:  "Those lamps for which the Nold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wned; for they were made of old in Valinor, and neithe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ater could quench them, and when they were unhoo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orth a clear blue light from a flame imprison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" (UF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il:  The sword of Fingolfin, High King of the Noldor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allor:  The great horse of Fingolfin (S. 1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ringwethil's Fell:  The bat-fell of Sauron's messe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ien wears it to disguise herself and fly (S. 216-7, 2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or's Axe:  The great axe that Tuor bore in Gondolin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loom of the Edain (UF 17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liot:  Earendil's ship, in which he flew to the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 and fought the winged dragons (S. 3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-hame:  "The ghastly wolf-hame of Draugluin...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in all things like a were-wolf to look upon" (S. 216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can be addressed to frankd@ct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