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ED KINGS, scenario for WARLORDS 2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rank Drum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Frank Drummaker (WARLORDS II is copyright 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distribute the above-named scenari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in the original form without modif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fee or charge is required.  Otherwis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Hyste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you who have played any of my historic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to one be considerably differen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(i.e. Tolkienesque) fantasy scenario with a tong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heek flavor, with the secondary intent of investig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 you can do with Army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Kings started life a number of years ago as a home-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 game I moderated for some friends, which I later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EM Warlords 2 scenario (intended for many of the same frie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 in the title is a clue to the type of humor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, a few items are incomprehensible unless you kn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HYSTERICAL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History of the Paleo-Moribund Age (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cestors of most of the current inhabitants of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psydra were nomadic freelance cheesemakers who first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PM, at a time when the Dwarves of the western mou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 of the southern forests were locked in a series of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over domination of the local fast-food franchises.  The no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rapidly over the land, settling depopulated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in the wars on both sides as mercenaries and stret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11 PM the Dwarves, under their great general Rbett Dr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, crushed the Elven power for all time and d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completely out of Clepsydra.  Unfortunat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s, elvish magic had been holding the Dark Knight at b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is evil power began building up his strength in 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rrounding woods soon became the abode of orcs, law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warves fought the spread of Darkness with eve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, from fire and axe to restraining orders.  At 31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n armies razed the Dark Knight's citadel, banishing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enturies, though during the final battle the Dwarven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 the Traveler, was slain and the royal sword Ginsu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exhausted a Dwarven nation already crippled by the long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ves, and within a century the Dwarves had abandon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ewly-won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ld powers weak or gone, Men rose to promin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th, a new popular religion, spread over the land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trician Empire, which was founded in the east at 4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hundred-odd years expanded to cover the easter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psydra under aggressive rulers such as Hansen the Dog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s Scots-B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550 PM the Dark Knight began to emerge again, and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ultiplied in the south.  From 604 to 652 hill-orc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ing threat to the Dwarven Kingdom.  The orcs we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d in a great battle at 652, but the Dark Knigh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at 701, sending armies sweeping northwest to inflic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ss on the Dwarves.  The last Dwarven field arm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at 737 and the Dwarven Kingdom shattered for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st, however, raids by minions of the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rced the Meretricians to intervene.  As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rolled south, the Dark Knight started to fall.  Hi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ushed utterly in front of Altdork at 744, but at gre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ire.  Though the lesser strongholds of Darkne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it became clear that the Meretricians did no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needed to take the Dark Tower, and after a short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th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eretricia entered into a period of decay as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s and regional uprisings combined to tear provin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.  The Solvang first appear as a cohesive for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nder their first King, Brenar the Rog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ion of the western portion of the Empire accel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vinces becoming independent, others fa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.  In the 1100s a civil war between contesta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confirmed the decline of the Empire, reducing it to a 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ontrolling a few easter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saw the end of the imperial civil wars,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olerance by the Punitarians, and the refounding of Dori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Knight.  It is therefore at this point that histo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end of the Paleo-Moribund period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ra, the Age of Morning.  It is 1 AM, and a new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ing for Cleps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jor Powers of Clepsy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etric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its decline, the Empire is still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est nations in Clepsydra.  Its sigil, SPAM (Senati Pop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que Meretricius; the Senate, People, and Law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tricia) can still strike fear into the hearts of its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on legal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rce barbarians of the fjords, the "fury of the Solva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among the peoples subject to their raids for loot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verty of their homeland, the Solvang economy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plundering their neighbors and attracting tour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more ancient than any nation, the Dark Knigh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tried to conquer the world from his bases in Mur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been defeated every time.  Being a sore loser,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ying the same tactics over and over.  H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from his last overthrow by the Empire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mbark on yet another prematur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tarted life as a mere mortal about 600 years ag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was first thought to be a minion of the Dark K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everyone by siding with the Empire against hi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has gradually built up his domain by nefarious mea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of the great powers of Clepsydra.  He and the Dar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tter enemies for many reasons, including their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desires to personally rul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ni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actors in the breakup of the Meretrici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ragmentation of the True Faith (as originally c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 the Comforter) into several competing sect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nt and violent of these was the Punitarian cre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punitive" beliefs), whose adherents were ej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round 1000 PM.  Migrating to distant Tristesse, the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hurch-state based on their fundamental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always right, disagree and you're damned" and "God'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our means."  Initially satisfied with making the l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ighbors miserable, they have recently started to w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orts at enforcing traditional valu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 and witch-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kish People's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any ages the Orcs were mere pawns of the Dark K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bacle against the Dwarves at 652 PM however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ame disillusioned with their role in his sche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stful of all imperial power.  Taking advantage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subsequent defeat by the Empire, Orkish revolu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ew their leaders and installed a new "dictato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tariat".  The OPR is perpetually suspicious of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, claiming they are all either outdated monarchies,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ies, religious conspiracies, or false revolutiona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no nation really trusts the OPR very much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ations of Cleps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six major powers (and a few free cities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esser nations that are involved in Clepsydra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fighting) at mos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Dwarven Kingdom was destroyed, the Dwarv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several independent cities in the Avalon ran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cient capital of Hazard-dumb.  After the latest def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Knight, the Kingdom was not restored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ven plutocracy would not agree to suppor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axation and government regulation, preferring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overnments that were easier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Orcs, the Trolls have long been flunkies of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  After his last defeat, the swamps of Clepsydra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 for several Troll communities, where they could find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ir own kind from the intolerance and discr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society.  These independent Trolls wish onl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, plus the occasional succulent virgin or small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eiland Bundes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eilanders are famed for thei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liness, and they traditionally have an expert milit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ed to side with the Dark Knight on his last tw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quering the world.  However they were only following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case they knew nothing about the death camps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rs of a pre-True Faith pagan religion, Drui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forest around Dirthenge, where they stil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stine, natural beliefs, including blood sacri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peopl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igh forests and valleys of Swissherland l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sh, a people born of an admixture of Dwarven and Elvish bl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conflict born of this odd heritage is eviden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lothing (leather shorts with suspender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hered caps), music (enormous flatulent horns, and high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eling), and national industries (banking and clock-mak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king chocolates and cookies).  Normally strictly 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oked they may go into the infamous "Swissh r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y Universal Church of the Original Tru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riarch of the True Faith has his cathedral in W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nce the breakup of the Empire has becom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.  Nowadays, the territory of Wome is abou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rch's reach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tion of bagpipe-playing maniacs in kilt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s of Clepsydra.  The Scotch have been ferocious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ir history, however this has norm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basic incompetence when it comes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The Scotch are thus usually subject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for their own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RM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listed are Strength/Move/Time/Cost/Movement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.  P=Plains, H=Hills, W=Woods, HW=Woods/Hill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, Grp=Group comba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fodder (2/16/1/4):  These are the cheapest sort of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just whatever expendable personnel can be swep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rry and sent into battle.  They therefore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but not in nature) for each nation; plebei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tricians, zombies for the Necromancer, slaves for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goblin peasants for the OPR, good shepher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s for the Punitarians, and thralls for the Solv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zers (3/32/1/6):  Dreilander fast armored forces in mo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ies (1/40/1/4/Fly):  Each major power ha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flying animal which it uses for reconnaissa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mainly for hidden map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h (3/18/2/6/Enemy-1):  The Swissh are famou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menship, like their hero Tilliam Well, who shot a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son's head.  The Patriarch of Wome has a Swissh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ch (4/20/2/4):  As mentioned, Scotch mercen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ny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Monks (4/26/2/8/P+2):  These mounted monastic mau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ion of the Punitaria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iators (4/18/2/6/C+2):  The Meretricians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own citizens to fight, so they often tur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professionals.  Gladiators are excellent at str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ves (4/22/2/6/W, W+2):  The Dark Knight,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ad Guy tradition, maintains large packs of vicious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rs (4/20/2/3/H, H+2):  The mainstay of the Orkis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s armed proletarians, fighting for the good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want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ge Train (4/16/3/16/Siege):  Obvious,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omats (4/18/3/12/C-Grp+2):  The Meretricians' bes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Diplo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uls (4/20/2/10/Enemy-1):  Like the song says, "ghou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have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atics (5/26/3/12/P-Grp+2):  The greatest zeal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arian hosts are gathered into these heavy cavalry uni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ide roughshod over the lives (and bodies)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rserks (5/14/1/12):  The classic Solvang uni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consume vast quantities of ale before any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em insensible to pain (and higher command).  A be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hard to stop, both for the defenders and for the Sol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 (6/22/3/12/W, W-Grp+2):  Forest demons are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best troops (he got the idea from a Sam Raimi fi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KVD (6/20/3/10/H, H-Grp+2):  The ORKVD are the O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" force, meaning they are elite troops wh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rmy stay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s (6/18/3/14/Fort):  Dwarven warriors are still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, especially on the defense where their engineering skill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 (and their short legs don't hamper them s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s (7/14/3/20/Fly, Siege):  Massive trolls ar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attacks on cities, where they can tear down w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iege engines.  They are listed as a "flying"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represents their all-terrain capability (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lls, clamber up mountains, crash through woods, m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es, and, as no captain with sense lets them on board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swim rivers and 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es (4/20/4/30/Fly, Enemy-3):  Spectres are flying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ssive charge of negative energy, draining the lif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one near them (sort of like a bore at a pa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llery (7/20/4/24/Grp+1):  Another Dreilander i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bile guns are the best "standard"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pires (5/20/3/20/Fly, Cancel Hero):  Flying und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arget enemy heroes for hic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(5/20/3/20/Fly, Cancel Nonhero):  Flying und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the bejabbers out of units other than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Star (6/28/4/24/Grp+2, Ally):  This Ally i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ue to his extreme charisma and photogenicity. 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a hill with the wind blowing through his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us (8/20/4/20/HW, Grp+1, Ally):  A really big 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big club.  Also useful for trampling paths in woods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your troop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8/24/4/20/Cancel Nonhero, Ally):  Giant ins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put a damper on any special ability that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ber Suit (8/26/4/24/Grp+3, Ally):  If you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mashing replicas of Tokyo, this Ally will stomp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h O' God (7/36/4/30/Fly, Cancel Hero, Temple Ally)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for bringing down those prideful enemy heroes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+5 modifier makes them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r may not want to read this section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, as I give away some of the "secrets" of the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s meant to be played.  If you prefer to disc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hings yourself, come back t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noted in the introduction, one of the thing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(aside from a getting some cheap laughs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as an exploration of the capacities of the Army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ticularly what you can do with the various terrai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tried to do in Mailed Kings was to give each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 specific "niche" in the game in terms of its comb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terrain.  Each of the player-nations has a set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nly be built in its "core" cities (the capi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osest cities).  These units are found nowhere el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their production capacity cannot be purchas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tion should have an army that has a distinct "flavor,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terms of its backbon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ur of the nations, the choice of "niche" wa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 There are four terrain combat bonuses possible in W2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Woods, Hills, and Cities.  Each of these thus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nation; the Punitarians, the Dark Knight (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, who always seem to show up in forests in fantasy gam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, and the Meretrici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nations was reserved two Army types for it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 The first type was a "medium" unit with a two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ate and a standard +2 combat bonu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  The second was a "heavy" unit with a three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ate and a +2 Group bonus in that terrain. 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nations will tend to produce combined stac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heavy units; while the medium units have a comba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) of 4, in a stack containing "heavy" units in their ow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y will get a +4 bonus (their own +2, and +2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from the heavy unit), making them CF 8.  A stack of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us quite dangerous in its own terrain.  (I wa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way the OPR Workers are "encouraged from the r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KVD units.)  In addition, the Dark Knight and OP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the appropriate Movement bonus for thei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ore area" of four cities, moderately remote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utral" cities, was created for these four sid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Knight and the OPR, these were set in woods and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Since the "niche" units are strong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 in their specific terrain than they are in a c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sense for these nations and the Punitarians to "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" when their cities are threatened, ma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combat in a multi-player game.  For the Punit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mies have Plains combat bonuses and higher MA,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pread out across a large plain, while for the Imp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-bonus) the cities were closer and linked by a road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sure that woods and hills were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especially around certain neutral cities and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kepoints", so that the Dark Knight and OPR w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nuses frequently and plan advances in such a wa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ir own advantages while minimizing tho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Since most of the map is still Plains and the Punit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astest "niche" units, their medium unit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the others, and their heavy unit a little weaker 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stead of 6).  Since combat in W2 tends to revolve arou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the Imperials have a built-in advantage with thei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; therefore their units are a bit slow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 above, and their "heavy" unit actually has a C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ll the "medium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ther two nations, there were no corresponding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onuses left.  There are three other terrain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; Mountain, Marsh, and Water.  I initially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-niche nation with Flying units, but the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ecomes too easy for that nation to block th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ities unless you give all the other play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lying units as well; and if you do make flying unit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there is no longer much of a "niche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 I was therefore left with Marsh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rsh, flying units were again a natural choi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a Marsh area by non-flying armies is slow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pletely block access as you can with a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I already had the Necromancer as a n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"undead" units and a desire to have another "ni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me to the idea of giving all these units negative bon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rt or another; either Enemy CF reduction, Negates H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Non-hero.  (Siege could also be considered a "neg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s it negates the city effect, but I did no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o easy for the Necromancer, who has some prett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lready.  In fact, I felt I had to handicap him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st of his "niche" units fairly expens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is not an immediately obvious "niche" sinc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ities directly on it, nor can you have units with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onus.  Since units in their Naval mode all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of 4, it may be difficult to see how you can make one n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t Naval combat than another.  My approach with the Solv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give them an island nation and a single unit typ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erks) that had a production time of just one turn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ang player has money, he can churn out a Beerserk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ome cities every turn, while any other unit with a CF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(producing a "full strength" navy) takes at least 2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.  The Solvang will therefore often have an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battles from sheer numbers.  The relatively low M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erk also encourages the Solvang to use naval move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s to increase his mobility.  (The wise Solvang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pture a port on Lake Geneva or one of the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, thus greatly increasing the range over which he ca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raids).  The thing that prevents the Solvang from tur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units that they can simply overwhelm everyone is th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serks are moderately expensive and 2) there will never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 cities that can 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thing I was inordinately proud o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was the ruins (or rather, the jokes that go with th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hame that all of them can't show up in a sing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directed to frankd@cts.com may or may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