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Hyboria W2 Deluxe Scenario</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By Cam Scott</w:t>
      </w:r>
    </w:p>
    <w:p>
      <w:pPr>
        <w:pStyle w:val="Normal"/>
        <w:jc w:val="center"/>
        <w:rPr>
          <w:sz w:val="28"/>
          <w:szCs w:val="28"/>
        </w:rPr>
      </w:pPr>
      <w:r>
        <w:rPr>
          <w:sz w:val="28"/>
          <w:szCs w:val="28"/>
        </w:rPr>
        <w:t>(camscott@portal.c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t xml:space="preserve">“ </w:t>
      </w:r>
      <w:r>
        <w:rPr>
          <w:rFonts w:eastAsia="Matura MT Script Capitals" w:cs="Matura MT Script Capitals" w:ascii="Matura MT Script Capitals" w:hAnsi="Matura MT Script Capitals"/>
          <w:sz w:val="24"/>
          <w:szCs w:val="24"/>
        </w:rPr>
        <w:t>Know, O prince, that between the years when the oceans drank Atlantis and the gleaming cities, and the rise of the sons of Aryas, the was an age undreamed of, when shining kingdoms lay spread across the world like blue mantles beneath the stars.</w:t>
      </w:r>
    </w:p>
    <w:p>
      <w:pPr>
        <w:pStyle w:val="Normal"/>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r>
    </w:p>
    <w:p>
      <w:pPr>
        <w:pStyle w:val="Normal"/>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t xml:space="preserve">     </w:t>
      </w:r>
      <w:r>
        <w:rPr>
          <w:rFonts w:eastAsia="Matura MT Script Capitals" w:cs="Matura MT Script Capitals" w:ascii="Matura MT Script Capitals" w:hAnsi="Matura MT Script Capitals"/>
          <w:sz w:val="24"/>
          <w:szCs w:val="24"/>
        </w:rPr>
        <w:t>Hither came Conan, a Cimmerian, black - haired, sullen - eyed, sword in hand, a thief, a reaver, a slayer, with gigantic melancholies and gigantic mirth, to tread the jeweled thrones of the Earth beneath his sandaled feet. “</w:t>
      </w:r>
    </w:p>
    <w:p>
      <w:pPr>
        <w:pStyle w:val="Normal"/>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r>
    </w:p>
    <w:p>
      <w:pPr>
        <w:pStyle w:val="Normal"/>
        <w:jc w:val="right"/>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t>-- The Nemedian Chronicles.</w:t>
      </w:r>
    </w:p>
    <w:p>
      <w:pPr>
        <w:pStyle w:val="Normal"/>
        <w:jc w:val="right"/>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r>
    </w:p>
    <w:p>
      <w:pPr>
        <w:pStyle w:val="Normal"/>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r>
    </w:p>
    <w:p>
      <w:pPr>
        <w:pStyle w:val="Normal"/>
        <w:rPr>
          <w:sz w:val="24"/>
          <w:szCs w:val="24"/>
        </w:rPr>
      </w:pPr>
      <w:r>
        <w:rPr>
          <w:sz w:val="24"/>
          <w:szCs w:val="24"/>
        </w:rPr>
        <w:t xml:space="preserve">     </w:t>
      </w:r>
      <w:r>
        <w:rPr>
          <w:sz w:val="24"/>
          <w:szCs w:val="24"/>
        </w:rPr>
        <w:t>Welcome to the world of Robert E. Howard’s immortal hero Conan the barbarian.  The land of Hyboria is one filled with more magic and mystery than ever seen anywhere else.  The war machines of the western lands are ever moving, commanded by renowned generals and devious sorcer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scenario includes all lands west of the Vilayet ocean, with the following player kingdoms: Aquilonia, Barbarians, Black Kingdoms, Corsairs, Pictland, Stygia, Turan, and Zamora.  The Barbarian nation is situated in the middle of Asgard, but is intended to represent the nations of Vanaheim, Cimmeria, and even Hyperborea.  The Black Kingdoms are situated in Kush. but includes all black kingdoms to the east ( Darfar, Keshan, Punt, etc. ) and south.  The Corsairs are a conglomeration of two ancient enemies: Argos, and Zinga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Notes on Kingdoms:</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t>( 1 ) AQUILONIA: “ Mightiest kingdom of the West, proudest kingdom of the world.”</w:t>
      </w:r>
    </w:p>
    <w:p>
      <w:pPr>
        <w:pStyle w:val="Normal"/>
        <w:rPr>
          <w:sz w:val="24"/>
          <w:szCs w:val="24"/>
        </w:rPr>
      </w:pPr>
      <w:r>
        <w:rPr>
          <w:sz w:val="24"/>
          <w:szCs w:val="24"/>
        </w:rPr>
      </w:r>
    </w:p>
    <w:p>
      <w:pPr>
        <w:pStyle w:val="Normal"/>
        <w:rPr>
          <w:sz w:val="24"/>
          <w:szCs w:val="24"/>
        </w:rPr>
      </w:pPr>
      <w:r>
        <w:rPr>
          <w:sz w:val="24"/>
          <w:szCs w:val="24"/>
        </w:rPr>
        <w:t xml:space="preserve">     “ </w:t>
      </w:r>
      <w:r>
        <w:rPr>
          <w:sz w:val="24"/>
          <w:szCs w:val="24"/>
        </w:rPr>
        <w:t>Westernmost and foremost of the Hyborian kingdoms of Conan’s day, Aquilonia is a commercial and military giant with a high level of civilization.  Its people are a proud race, tall in frame and varied in complexion.  They are steadfast in their worship of the god Mitra, the benevolent god of light.  In matters of war, the Aquilonians put their trust in heavily-armed cavalry, and strong infantry.  The famous Gundermen pikes and Bossonian archers are also prevalen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the easiest kingdom to play.</w:t>
      </w:r>
    </w:p>
    <w:p>
      <w:pPr>
        <w:pStyle w:val="Normal"/>
        <w:rPr>
          <w:sz w:val="24"/>
          <w:szCs w:val="24"/>
        </w:rPr>
      </w:pPr>
      <w:r>
        <w:rPr>
          <w:sz w:val="24"/>
          <w:szCs w:val="24"/>
        </w:rPr>
      </w:r>
    </w:p>
    <w:p>
      <w:pPr>
        <w:pStyle w:val="Normal"/>
        <w:rPr>
          <w:sz w:val="24"/>
          <w:szCs w:val="24"/>
        </w:rPr>
      </w:pPr>
      <w:r>
        <w:rPr>
          <w:sz w:val="24"/>
          <w:szCs w:val="24"/>
        </w:rPr>
        <w:t>( 2 ) BARBARIANS: The barbarian kingdom is situated in the heart of Asgard, but is intended to include the lands of Vanaheim, Cimmeria, and even Hyperborea.  Even though these lands are in constant conflict with each other, they are an identifiable group separate from their neighbours.  Tall, fierce, and barbarous, these warriors are typically bearded berserkers who enjoy glorious battles, dark ales, and sultry wom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the hardest kingdom to play.</w:t>
      </w:r>
    </w:p>
    <w:p>
      <w:pPr>
        <w:pStyle w:val="Normal"/>
        <w:rPr>
          <w:sz w:val="24"/>
          <w:szCs w:val="24"/>
        </w:rPr>
      </w:pPr>
      <w:r>
        <w:rPr>
          <w:sz w:val="24"/>
          <w:szCs w:val="24"/>
        </w:rPr>
      </w:r>
    </w:p>
    <w:p>
      <w:pPr>
        <w:pStyle w:val="Normal"/>
        <w:rPr>
          <w:sz w:val="24"/>
          <w:szCs w:val="24"/>
        </w:rPr>
      </w:pPr>
      <w:r>
        <w:rPr>
          <w:sz w:val="24"/>
          <w:szCs w:val="24"/>
        </w:rPr>
        <w:t>( 3 ) BLACK KINGDOMS: To many uneducated northerners, the entire area south of Stygia is thought to be that of the black kingdom Kush.  Kush, however, is just the foremost tribe of many valiant clans of ebony warriors.  Akin to the Zulu warrior of Africa, the Kushites ( included here are Darfar cannibals, Keshains, Puntans, Zembabweans etc. ) are a tribal, hunting culture.  Lead by courageous chiefs, and mysterious juju men ( shamen ), these warlike clans war amongst themselves when not unified against a common threa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in the middle of the pack for difficulty.</w:t>
      </w:r>
    </w:p>
    <w:p>
      <w:pPr>
        <w:pStyle w:val="Normal"/>
        <w:rPr>
          <w:sz w:val="24"/>
          <w:szCs w:val="24"/>
        </w:rPr>
      </w:pPr>
      <w:r>
        <w:rPr>
          <w:sz w:val="24"/>
          <w:szCs w:val="24"/>
        </w:rPr>
      </w:r>
    </w:p>
    <w:p>
      <w:pPr>
        <w:pStyle w:val="Normal"/>
        <w:rPr>
          <w:sz w:val="24"/>
          <w:szCs w:val="24"/>
        </w:rPr>
      </w:pPr>
      <w:r>
        <w:rPr>
          <w:sz w:val="24"/>
          <w:szCs w:val="24"/>
        </w:rPr>
        <w:t>( 4 ) CORSAIRS: The nation of the Corsairs is made up of two ancient rivals: Argos, and Zingara.  Argos is the greatest commercial nation of the Hyborian Age, and dominates the sea faring trade on the Western Oceans.  From the Argosian capital of Messantia, the Road of Kings begins its route Eastward to Turan.  Zingara, land of Chivalry, is a land cursed with civil unrest, which is why it plays second fiddle to Arg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relatively easy to play.</w:t>
      </w:r>
    </w:p>
    <w:p>
      <w:pPr>
        <w:pStyle w:val="Normal"/>
        <w:rPr>
          <w:sz w:val="24"/>
          <w:szCs w:val="24"/>
        </w:rPr>
      </w:pPr>
      <w:r>
        <w:rPr>
          <w:sz w:val="24"/>
          <w:szCs w:val="24"/>
        </w:rPr>
      </w:r>
    </w:p>
    <w:p>
      <w:pPr>
        <w:pStyle w:val="Normal"/>
        <w:rPr>
          <w:sz w:val="24"/>
          <w:szCs w:val="24"/>
        </w:rPr>
      </w:pPr>
      <w:r>
        <w:rPr>
          <w:sz w:val="24"/>
          <w:szCs w:val="24"/>
        </w:rPr>
        <w:t>( 5 ) PICTLAND: “ Populated by the descendants of mainland Picts who survived the destruction of the Pictish Isles during the Great Cataclysm, Pictland is a collection of primitive tribes and clans.  Fierce fighters and headhunters, the Picts never take captives except to torture and sacrifice them to Jhebbal Sag, Gullah the gorilla god, and the Children of Jhil.  The shamen who act as priests and practice powerful magic are often the real rulers of the tribe despite elected chieftains.  The Picts hotly contest Aquilonian encroachment upon their lands, and the frontier is the site of incessant brutal warfare between native Picts and Aquilonia pione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somewhat difficult ( borders Aquilonia ).</w:t>
      </w:r>
    </w:p>
    <w:p>
      <w:pPr>
        <w:pStyle w:val="Normal"/>
        <w:rPr>
          <w:sz w:val="24"/>
          <w:szCs w:val="24"/>
        </w:rPr>
      </w:pPr>
      <w:r>
        <w:rPr>
          <w:sz w:val="24"/>
          <w:szCs w:val="24"/>
        </w:rPr>
      </w:r>
    </w:p>
    <w:p>
      <w:pPr>
        <w:pStyle w:val="Normal"/>
        <w:rPr>
          <w:sz w:val="24"/>
          <w:szCs w:val="24"/>
        </w:rPr>
      </w:pPr>
      <w:r>
        <w:rPr>
          <w:sz w:val="24"/>
          <w:szCs w:val="24"/>
        </w:rPr>
        <w:t>( 6 ) STYGIA: “ Sometimes called the dark or accursed land, Stygia is a decadent theocracy, xenophobic, inscrutable, and obsessed with the subjects of death and immortality.  Stygia represents a sinister sorcerous menace, a black land of nameless horror whose cult of Set ( Father Set, the world serpent ) is looked upon with cold dread.  Although Stygia has a secular ruler:King Ctesphon III, the true rulers are the priest of set.  As well as the Set cults, Stygia is home to the largest collection of necromantic wizards and sorcerers the world knows.  The infamous Black Circle, lead by the evil Thoth Amon, is chief among these wizar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relatively easy to play.</w:t>
      </w:r>
    </w:p>
    <w:p>
      <w:pPr>
        <w:pStyle w:val="Normal"/>
        <w:rPr>
          <w:sz w:val="24"/>
          <w:szCs w:val="24"/>
        </w:rPr>
      </w:pPr>
      <w:r>
        <w:rPr>
          <w:sz w:val="24"/>
          <w:szCs w:val="24"/>
        </w:rPr>
      </w:r>
    </w:p>
    <w:p>
      <w:pPr>
        <w:pStyle w:val="Normal"/>
        <w:rPr>
          <w:sz w:val="24"/>
          <w:szCs w:val="24"/>
        </w:rPr>
      </w:pPr>
      <w:r>
        <w:rPr>
          <w:sz w:val="24"/>
          <w:szCs w:val="24"/>
        </w:rPr>
        <w:t>( 7 ) TURAN: “ Splendor of the East, and Mistress of the Vilaye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unded by Hyrkanian ( akin to the Mongols of our time ) adventurers who migrated around the southern end of the Vilayet sea to its western shores, and intensely proud of this Hyrkanian heritage, Turan lies to the east of the Hyborian kingdoms.  Empire building is an active project of many a restless Turanian king; conquest and expansion are pursued with a zealot’s fervor, and Turanian royalty have come to be known as the mightiest monarchs in the world.  The main complement of troop units in the Turanian army are the feared mounted archers, said to be the best ever know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relatively easy to play.</w:t>
      </w:r>
    </w:p>
    <w:p>
      <w:pPr>
        <w:pStyle w:val="Normal"/>
        <w:rPr>
          <w:sz w:val="24"/>
          <w:szCs w:val="24"/>
        </w:rPr>
      </w:pPr>
      <w:r>
        <w:rPr>
          <w:sz w:val="24"/>
          <w:szCs w:val="24"/>
        </w:rPr>
      </w:r>
    </w:p>
    <w:p>
      <w:pPr>
        <w:pStyle w:val="Normal"/>
        <w:rPr>
          <w:sz w:val="24"/>
          <w:szCs w:val="24"/>
        </w:rPr>
      </w:pPr>
      <w:r>
        <w:rPr>
          <w:sz w:val="24"/>
          <w:szCs w:val="24"/>
        </w:rPr>
        <w:t>( 8 ) ZAMORA: “ A strange and fabulous kingdom, Zamora was founded by the Zhemri, an ancient hybrid race.  Zamoran folk are reputed to be peculiar and evil from birth, mostly due to the weird and immoral gods worshipped by them, and their subsequent lust for a variety of vices.  Zamora can boast of more cutthroats and rogues than in any other land.  The capital of Zamora: Shadizar, is called the City of Wickednes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second only to Aquilonia for ease in pl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rmy set that goes along with this scenario was developed to provide additional flavour to the game.  Those of you familiar with the world of Hyboria will hopefully be pleased with the attempt.  Please e-mail me with any thoughts or opinions.</w:t>
      </w:r>
    </w:p>
    <w:p>
      <w:pPr>
        <w:pStyle w:val="Normal"/>
        <w:rPr>
          <w:sz w:val="24"/>
          <w:szCs w:val="24"/>
        </w:rPr>
      </w:pPr>
      <w:r>
        <w:rPr>
          <w:sz w:val="24"/>
          <w:szCs w:val="24"/>
        </w:rPr>
      </w:r>
    </w:p>
    <w:p>
      <w:pPr>
        <w:pStyle w:val="Normal"/>
        <w:rPr>
          <w:sz w:val="24"/>
          <w:szCs w:val="24"/>
        </w:rPr>
      </w:pPr>
      <w:r>
        <w:rPr>
          <w:sz w:val="24"/>
          <w:szCs w:val="24"/>
        </w:rPr>
        <w:t>Cam Scott</w:t>
      </w:r>
    </w:p>
    <w:p>
      <w:pPr>
        <w:pStyle w:val="Normal"/>
        <w:rPr>
          <w:sz w:val="24"/>
          <w:szCs w:val="24"/>
        </w:rPr>
      </w:pPr>
      <w:r>
        <w:rPr>
          <w:sz w:val="24"/>
          <w:szCs w:val="24"/>
        </w:rPr>
        <w:t>camscott@portal.ca</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0T04:54:00Z</dcterms:created>
  <dc:creator>Cam</dc:creator>
  <dc:description/>
  <dc:language>en-US</dc:language>
  <cp:lastModifiedBy>Cam</cp:lastModifiedBy>
  <dcterms:modified xsi:type="dcterms:W3CDTF">1996-10-20T04:54:00Z</dcterms:modified>
  <cp:revision>1</cp:revision>
  <dc:subject/>
  <dc:title>Hyboria W2 Deluxe Scenario</dc:title>
</cp:coreProperties>
</file>