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HELLENE, a scenario for WARLORDS II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Frank Drummaker (WARLORDS II is copyright 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e above-named scenari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the original form without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or charge is required.  Otherwis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ae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toli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ol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ENE is a historical scenario set in Gree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Hellenistic period and depicting the stru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l powers of Greece at the time.  The scenari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76 B.C. with the ascension of Antigonus Gonata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edon, and ends in 215 with the outbreak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 War and the beginning of the Roman conquest of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cenario attempts to be true to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the different powers were not equally strong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may no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ce is a land divided by a number of mountain r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orth-south down the peninsula, with fertile land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small- to medium-sized plains and valle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This terrain made travel "laterally" across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in ancient times, and encourage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al city-states, consisting of an urban center do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region of fertile farmland and separa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-states by mountains.  (It also encouraged the use of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s a major mode of communications, trade,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)  Because of the relative isolation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cy of the city-states, they were normally fie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and neighboring city-states tended to be riv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d for local resources and boundary areas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why the ancient Greeks never united unl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II of Macedon was able to temporarily u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s (except for Sparta, which maintained an armed neutr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ce and intimidation; his son, Alexander the Great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edonians and Greeks on to conquer the Persian Emp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exander died at age 33 with no clear heir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is generals, the Diadochoi (Successors), we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mselves for the empire, the survivor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it into separate kingdoms (See my DIADOCHOI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lords 2 representation of the stru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eries of wars (and as Macedon itself un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vasions and changes of rulers), many of the Greek c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naged to regain political independence.  Howev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ty-states only Sparta and Athens still had the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try to stand alone against the Successor king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reat cities of the past (Thebes, Corinth, Ar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ere much reduced from their former glory, and m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by pro-Macedonian tyrants or held by Macedonian gar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evelopment of this period was the em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eague as a dominant force in politics.  These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ies had existed in earlier times, but now came in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nence as counterweights to the power of the Suc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Leagues were actually created by a king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ities as a group rather than individuall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of the Leagues were the Aetolian League and the Acha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hich were almost the only successful examples o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s a working political device.  This inv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uthority within the federal structure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ral government, the latter being responsible for su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 foreign policy, military affairs, and cour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reason.  A citizen of any member city migh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ercise political rights in his hometown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ivil privileges throughout the federat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 of the system, particular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ea, was the admission of other ethnics (that i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eans, not non-Greeks) on equal terms.  The Leagues we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rshal resources that allowed them to oppose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grand players in the game of Greek politi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were the kingdoms of Epirus and Ptolemaic Egyp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ually played peripheral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E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ea was a region of small cities, none of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during the Classical age 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 between Athens, Sparta, and Thebes.  Though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haean alliance had been in existence during the 4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haean rise to prominence can be dated to 280 B.C.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ities federated in response to Spartan ag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articularly to 251, when Aratus first brought Si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eague as the twelfth member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was not democratic in the original s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s from member cities voted, and member c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ffectively if not in name) ruled by oligarchies or timocra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League was quite liberal in its policies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, and was continually seeking to incorporate new c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ter history of the League this wa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force, and ultimately Sparta itself was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League.  At its height (before it was disman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s), the Achaean League had managed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eloponnese, and was the closest thing to a "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ce" that ever existed in anc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haean League was normally opposed to Maced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ambitions, particularly over control of Corin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t times they were allied against Sparta and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Rome.  It had variable relations with the Aetol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was almost always an enemy of the Achaea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s were made by Aratus to "liberate" At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TOLIA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etolian League was not a group of true city-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sprang up from a federation of the country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towns of northern Greece.  The federal center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ty but a religious center, The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tolians had federated as early as 370 B.C.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expansionist activities of Theb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olians played a minor role in various Greek w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Macedon.  In 279 the Aetolians led the successful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the Gallic invasion, and this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Aetolian dominance in northern Greece. 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y gained control of Delphi, and they continu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north, defeating the Boeotians in 245 and figh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, Epirus, and the Achaean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tolians were much more cautious than the Acha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nting full membership to non-Aetolian cities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fering them "isopoliteia" (reciprocal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), in order to maintain native Aetolia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with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tolians were widely seen during the period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, warlike, and predatory of the Greeks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entury Aetolian "privateering" (private-enterprise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laging after a declaration of war) was rampa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Greece, not only in the north but also the Pelopon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one point they plundered Sparta) and some of the isl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 and hostage-taking for profit was a big part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tolians made sure they were constantly at war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Philip V and the Achaean League justified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gainst the Aetolians by publishing a long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; they had plundered in peacetime the sanctuary of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nia, they had attacked Ambrysus and Daulium, ravaged Ep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Clarium, ravaged the lands of Pharae, sacked Cynaet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 the temple of Artemis at Lusi.  And thos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st recent activiti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rigandage formed a regular part of their bu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olian League's grant of "asylia", freedom from repri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property, was highly valued, allowing them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from victims without taking the troubl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ns rose to ascendancy in the 5th century as a na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wer and as the leader of the Delian League of I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egean cities opposed to Persia.  The Delian League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ian Empire, and Athens fought the long Peloponnesi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arta, eventually losing.  While her emp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d, Athens remained an important Greek city-stat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he rise of Macedon under Philip II, but was def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ember of the Greek-Macedonian alliance against Per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ath of Alexander the Great, Athens ro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 in the Lamian War (323), initially having som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322 going down in defeat and having a Macedonian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Athens threw out her garrison in 318, but soo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Demetrius of Phalerum, a pro-Macedonian tyrant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 Demetrius Poliocertes threw out the tyrant;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wed her independence, but when she tur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certes in 296, the city was beseiged and star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, and a new gover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oliocertes' fall from power in 285, Athens resu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reign policy.  In 268, with fund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tolemaic Egypt, Athens allied with Sparta against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emonidean War.  After Antigonus Gonatas of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he Spartans in 265, Athens was beseiged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262.  While local autonomy was restored by Antig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3, Athens was never again a significant independen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irus is in north-western Greece, close to modern Alb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nown Greek-speaking peoples settled in Macedo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saly, and Epirus around 2500 B.C. before spreading sou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peninsula.  Epirus however was too far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Greek culture to take a major role in Greek histor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s communications with southern Italy we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rest of Greece in ancient times. 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, the peasants of Epirus spoke a dialect tha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ly understood by Greeks from the south, and Epi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acedonians) were sometimes disparaged as "barb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Greeks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rus was inhabited by three groups, the Molo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nians, and Thesprotians, who originally constituted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under the presidency of the Molossian king.  By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rhus, the kings had practically become autocrats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istic model), but after Pyrrhus the kings again dec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rus was brought into the Greek political orb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Macedon.  Philip II wanted a stable, friendly neigh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st which could help him hold off the Illyr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ribes to the north.  He therefore intervened in Epi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, taking the heir-apparent, Alexander I,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s both protege and hostage (a common occur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imes).  (He also married Alexander's sister Olympi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would result in the birth of Alexander the G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.)  Later, Alexander I was confirmed on the thr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rus with the help of Macedonian troops.  Alexan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killed fighting in Italy on the behalf of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there, but Epirus was by this time inextricably ca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donian and Greek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rus' most famous king was Pyrrhus.  Pyrrhus was a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lossian royal house, but his father was de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anch of the family and he was raised in exil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under Demetrius Poliocertes at the battle of Ipsus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tle he was given as hostage to Ptolemy I of Eg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 apparently recognized the potential in this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and, always looking for ways to weaken his rivals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ack to Epirus in 297 with a small army.  Pyrrhus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's hopes in every respect, attacking Demetrius in 29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ying with Lysimachus to conquer and divide Maced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.  Lysimachus threw him out of Macedon in 285 to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Pyrrhus therefore started to look west for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ing Corcyra, then in 280 following in his prede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 in taking an army into Italy at the inv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ities there.  Pyrrhus managed to beat the Rom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cleia and Asculum, but at such great cost that his ow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arly destroyed (thus the expression "Pyrrhic victory"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on being congratulated after Asculum, "One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and we shall be undone.")  He continued f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and Italy against the Carthaginians and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until he was finally defeated at Beneventum in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o Epirus.  Undaunted, he invaded Macedonia in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ily threw out Antigonus Gonatas, but by le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c mercenaries plunder the royal tombs at Aigai he l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local support.  He invaded the Peloponnese in 27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that year in the streets of Ar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II of Epirus would invade Macedon again in 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r he would ally with Macedon against the Achaea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e last queen of Epirus was assassinated (233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rotes chose to abolish the monarchy, but an inva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yrians made short work of the fledgling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Philip II, Macedonia was a very mino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figuring in Greek history (for inst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Macedon secretly revealed the Persian pl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ylae and Platea) but never in a major role. 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the Macedonian army and extended his kingdom's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the most powerful of all the Greek states;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conquered the Pers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exander's death the struggles of th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weakened Macedon, as did the ravages of the G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in 279.  Various generals managed to control Maced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ut each was swept away in turn until finally Antig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tas gained the throne in 276 and firmly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nid dynasty as the legitimate rulers of Macedon. 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ould never again be the supreme power it had b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and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donia, even at its strongest, could put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bout 30,000 heavy infantry into the field, and af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the Macedonian national army was again a levy,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more-or-less standing force it had b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and Alexander.  The Antigonid kings seem to have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tanding army composed largely of mercenari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s and immediate needs, calling out the national le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ajor campaigns.  Of the levies, a picked core o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 phalangites and 400 Companion cavalry we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and acted as the backbone of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ive check on any taste a Macedonian king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sionism was lack of funds.  The Pangaeum gol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financed Philip II's reforms started to dec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bout 300 B.C., till by the 2nd cent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 land tax (which included income from the 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no more than 200 talents yearly.  As no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 infrastructure had been badly damag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of the early Successors and by the Gallic invas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the economy.  Unlike the other Successor k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nids had no massive tracts of conquered lands to be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ed out to supporters, and the Macedonian k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least affluent of the surviving Diadoch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while the kingdom of Macedon continu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single power in Greece, it could no longe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all the others.  It did try to keep the uppe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garrisons in strategically-important c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, Demetrias, and Chalcis (the so-called "f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OL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tolemaic (Lagid) dynasty of Egypt was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y I, one of the Diadochoi.  While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aic dominions was Egypt, the Ptolemies supported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that allowed them to control many islands and coast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 Mediterranean and Aegean including Cyprus, Cyr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Caria and Cilicia, the cities of Ephesus and Mile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Min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olemy I fought to gain command of the Aegean Sea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rade routes from Greece to the East and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ck Sea, and in order to maintain this control his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ed bases in the Cyclades, on Itanos in Crete, and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ra on the coast of Thrace.  Thera in the Cyclades wa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olemies down to the middle of the 2nd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olemy I's other great goal was to weak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 kingdoms so that they could never endanger Eg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e and his heirs supported various Greek state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edon, including Athens, Sparta, and the Achaean Leag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 In particular, it was Ptolemaic mach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the alliance of Sparta and Athens against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emonidean War, though the final outcome was the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ies and a Macedonian naval victor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lemaic fleet off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Greeks, Sparta was the epitome of a warrior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curgan constitution of Sparta created what might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itary socialism, calling for boys to be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at age seven and trained thereafter (the "_agoge_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nging up") in barracks under the discipline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.  Only at age 30 could they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 and be married, becoming an Equal.  No Sparta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s but war and politics; all their other need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Helots, serfs whose ancestors had long ag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the Spartans, and by the Perioikoi, subject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ound Sparta.  The ancestral Spartans were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and perfect soldiers, the best hoplites in Gre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overnment was led by two kings who rul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main duty was to lead the army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y the end of the Peloponnesian War,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raveling.  Despite the strict rules of the Lycu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some Spartans were becoming rich while other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Poor Spartans, by the laws of Lycurgus,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als and became "inferiors."  In addition, the Spar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difficult to replace their battle casualti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creasing as Sparta tried to extend its pow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eld and found itself fighting the Persians, Athen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ns as well as all its traditional enem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ponnese.  By the late 4th century B.C. there wer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Equals left according to Aristotle, and by the 3rd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had lost its Lycurgan constitution and ha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ligarchy no different than those rul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ty-states of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ta had refused to join in the Macedonian-led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ersian Empire, maintaining an armed neutra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attempt to regain its hegemony in 331 (while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ep in Asia but had not yet won at Gaugemela)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Antipater (the Macedonian viceroy).  In the mid-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n energetic king, Areus, came to the throne,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in an abortive attack on Aetolia (280), the main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resuscitation of the Achaean League 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.  Areus expelled the Macedonian garrison from Tro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77.  He was bribed by Ptolemy to join the anti-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that launched the Chremonidean War, but he w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d by Antigonus Gonatas outside Corinth in 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244, Agis IV came to the Spartan throne.  He al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haeans against Macedon, but was brought down by the Sp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faction and executed (241) after supporting land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ncrease the number of Equals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urga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former-king was Cleomenes III (came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?).  Cleomenes may have formed an unofficial al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olians, who ceded Tegea and Mantinea to him.  In 229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egalopolis, since 235 a member of the Achaean Lea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coupled with widespread fear that his proposed 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o social anarchy, led the Achaeans to declare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.  In 227 Cleomenes executed a coup d'etat at Sp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oligarchs, exiling eighty of his mai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ing their land.  Citizenship was bestowed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rioikoi and foreigners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, and a Stoic philosopher was given the job of rev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goge_.  Cleomenes also re-equipped the Spartan arm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-style phalanx, and used it in 226 to beat the Acha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pture Mantinea.  This accomplishment got him subs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tolemy (who transferred them from the Achaean Leagu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 Achaeans and the Macedonians into allia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ntigonus Doson of Macedon marched into the Peloponn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, and in 222 forced Cleomenes into battle at Sellasia in 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ome eight miles north of Sparta.  Cleomenes w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d with a few supporters to Egypt; Doson entered Spar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 (the first foreign conqueror ever to do so)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ig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219 a military adventurer who was not of royal bl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ronically happened to be named Lycurgus) bribed his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e Spartan monarchy.  Lycurgus allied him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olians against the Achaean League, and died c. 211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by his underage son Pelops under the guardia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mbitious officer, Machanidas.  Machanidas di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haean League at Mantinea in 207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ps disappears and Nabis assumes sole kingship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urgus or Machanidas, Nabis was a Spartan, possibly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Eurypontid king (he claimed descent from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atus, who was driven from Sparta by Cleomenes I)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uled as ty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thread running through Nabis' reign i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; not financed by Egypt or elsewhere, he had to impose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o support his army, build a fleet, and complete Spar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lls.  He raised an army of some 18,000 troops,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y enfranchising foreigners, freeing the He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lots, and welcoming runaway slaves and brigan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rta (reportedly encouraging them to use his terri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raid his neighb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201 Nabis treacherously attacked his ally Mess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with the Achaean League that followed was v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.  In the end, Nabis was murdered by his Aetolian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came to a parade in Sparta (fall 192). 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parta was annexed to the Achaean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covers Greece (including Macedonia and Ep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yria and Thracia, and most of Crete and the Aeg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 in Greece are rarely navigable for any grea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ften shrink dramatically in the hot Greek summ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reams and springs dry up completely. 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em by Marsh rather tha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lected not to put any Temples or Ruins in HELL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eeks did not have the sort of "crusading"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a Blessing to make sense, and similar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Quests as a purely mythological activity.  In DIADO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 were used to represent functioning temp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be plundered, but with the scale used in HEL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in which these temples are built appear on the m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st have to plunder the city as a whole instea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ins, there are no Magic Items, and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only by hiring new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s leading from Dodona to Ambracia and from Pel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salonike have no historical counterparts that I know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purely to keep computer players start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getting totally lost in a hidden map game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ames will definitely change the complexion of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y Set is the one I developed for my DIADO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and thus contains some units (e.g. Elephan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ear if a player receives them as Alli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(this seemed a reasonably historic approach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of all the Epirote kings only Pyrrhus ha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in his army).  Also, some of the Armi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sorts of troops than in the DIADO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e.g. Asiatic H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listed are Strength/Move/Time/Cost/Movement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 P=Plains, H=Hills, W=Woods, HW=Woods/Hill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Grp=Group comba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loi (2/22/1/2):  This is a catch-all Greek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unarmored infantry armed mainly with missil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i often included men armed with a random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s, bows, slings, darts, and even rocks, but no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s, or protective gear of any kind.  They were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hand-to-hand battle, though they might pur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enemy or dispatch the wounded.  Often they also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es, grooms, and other camp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es (2/16/1/2):  This army is used to represent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 (1/36/1/2/Fly):  The only "flying" unit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abstractly represent intelligence-gath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Hidden M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s (3/18/2/8/Enemy-1):  Companies of trained 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random grouping of missile troop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psiloi) were often a part of Hellenistic armies.  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land rarely served as archers; Macedonians, Cret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barians provided thes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Horse (3/30/2/6/P+1):  The Greeks were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the excellence of their cavalry, which wa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ge Train (3/18/3/10/Siege):  The use of siege t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ng rams to assault city walls dates back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rian times, but reached new heights in the Hellenistic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ek philosophers and mathematicians (e.g. Archime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heir talents to design new and more effective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archers (3/32/2/8/P+3):  Mounted bowm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common in the period.  Some were hired as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madic tribes of the steppes or Arabia,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major role in combat.  Athens traditionally h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Scythian mercenaries to serve as both as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uxiliary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tasts (3/22/1/4/H+1):  The original pelta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cian tribesmen fighting as mercenaries in Greek arm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me from the _pelta_, a light shield shaped like 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; they also carried two javelins and possibly a 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.  The primary peltast tactic was classic skirm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close to the enemy, discharging missiles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f charged.  However, unlike psiloi, peltasts coul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hand-to-hand combat, particularly if they could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ormation with their javelins.  The Greek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ltasts could defeat hoplites in certain situa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gh terrain), and from that point on peltasts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t of Greek (and subsequently Macedonian)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ans (4/20/2/6/HW, H+1):  Mercenaries from Cre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 as light infantry and archers, and were particular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their expertise in ambushes, night attac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ngers (4/18/2/6/C+1):  Like archers, trained sl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a valuable type of support troops for an ar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articularly useful in sieges.  Rhodes was fam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l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entines (4/26/2/7/P+1):  "Tarentines" crop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very early in the Hellenistic period, and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ype of cavalry throughout the era.  It is unknown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, the Tarentines have to do with the Greek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ntum in Italy; possibly the original mercenaries w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, but the later ones surely were not, an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 is clear that "Tarentine" refers to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valry.  It is also unclear exactly what kind of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fighting that the Tarentin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salians (4/28/2/8/P+1):  Thessaly was the part of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ous for its horses and horsemen.  Thessalian hors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part of Alexander the Great's cavalry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apeltes (4/18/3/11/C+3):  A "shield-breaker,"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oxybeles_ ("bolt-thrower") or _euthytonos_ ("straight-shoot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rm became our word "catapult".  The Greek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orsion catapult and the crossbow.  Alexande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atapult battery in his army, but on the battlefie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ically useful only in special situations, be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uring si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acians (5/20/2/6/H, H+1), Gauls (5/20/2/6/HW, W+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mercenaries (the Gaul type also represents Illyr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popular with Hellenistic generals.  Arm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tyle as medium or light infantry, they coul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s of phalangites or hoplites on level g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ltasts might be able to beat them in rough ter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ircumstances.  Barbarians normally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qualities, they worked cheap compared to Greek hop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less likely than Greek mercenaries to be sympathe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ivilians (and thus unlikely to join in a local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easily be used by kings or tyrants to quell un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tic Horse (5/28/2/10/P+1):  As there are no As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 the map, this army is used to represent the Aet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which was described by Polybius as "superior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ce in cavalry for fighting in skirmishing order, tr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or man to man"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lites (6/18/3/10):  The classic Greek heavy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ir large round shields, long spears,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s, and body armor (originally bronze bell cuirass, gr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 guards; as time went on, the armor was lightened,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and sometimes the greaves being abandoned, and th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rass often replaced by layered armor of stiffened l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metal scales attached).  Hoplites fought in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so that the shield of each man partly overl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n his left.  From Marathon until Chaeronea, hoplit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ecisive force on the battlefield (even the Per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Greek heavy infantry).  Though finally overshad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-style phalanx, many Greek cities continue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lites during the Hellenistic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Horse (6/26/3/13/P+1):  This un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men armed with lances and protected by breastplat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aval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lanx (7/20/3/12):  Phalanx is a problem word, in a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several meanings.  A "phalanx"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lose-ordered infantry arranged in a deep line (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, any group of men or animals in such a formation)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a "hoplite phalanx" (or for that m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ceman phalanx" or a "phalanx of buffalo") an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However the word also has a technic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pecific sort of formation and arma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II of Macedon developed for his infantr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ermed the "Macedonian" or "sarissa-armed" phal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the (older) hoplite phalanx, b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new type is merely termed the phal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 the Macedonian infantry was equipped as pelt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II wanted to make this force into heavy infant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cedonian (who had to provide his own equipment) 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buy hoplite armor and shields.  Philip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the infantry with the _sarissa_, a long (15-18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the late Hellenistic period) spear.  This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oth hands to hold it (unlike the normal hoplite spe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of carrying a large round shield, a small sh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left upper arm [not shown in the game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talent did not extend that far].  The fron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ore bronze armor and greaves, but most of th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helmets and a linen corselet.  The lack of arm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or by the tremendous reach of the spears; the spear-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through fifth ranks projected in fro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, making the formation a veritable pincu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 phalanx defeated Greek hoplites repeated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eared of all hoplites, the Spartans. 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s and some other Greek states eventually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phants (8/20/4/16/Enemy-2):  Alexander fir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in battle when invading northwestern India (Dariu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ad a few elephants at Arbela, but thes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gage animals as they played no role in the f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every Successor general tried to get his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for his armies; Indian elephants at first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s as well (once Indian mahouts had been brou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hem).  The main weapon of an elephant corps was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and sound of a line of up to 100 four- to five-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(each with several bow and javelin armed warri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) trumpeting as they rushed towards you was apt to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trained soldier (not to mention making the cavalry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), no matter what his officers might have told him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elephants cannot break formed infantry."  Well-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ho were accustomed to elephants learned to tr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with missiles or long spears (an elephant's tr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ensitive), and if that didn't work, to ge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ush and then resume formation.  Elephants 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habit of panicking and rampaging through their own ar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n several battles (Ipsus for one) elephants were fe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ned the tide in favor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donians (8/20/4/16/Grp+1, Ally):  Macedonia seem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ny single Greek city-state, but in actualit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mall country, its population being nowhere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s that of Greece as a whole.  True Macedonian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Macedon itself, was therefore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er (5/24/5/20/Cancel Hero, Ally):  It was oft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have a claimant (authentic or not) to a rival r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n hand; such an aspirant could serve as a foc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unhappy with their current king, leading to rebe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s against him.  In game terms, this makes the Pret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-negator.  [The Pretender, Philosopher, and Traitor un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rate combat factor representing "bodyguards"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o's CF represents his guards); in my original ver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a CF of 1, but the computer players did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and sent them off on missions alone too frequent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er (3/14/5/20/Grp+3, Ally):  As alluded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eltos, Greek philosophers could come in very han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new war machines or devising approaches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techniques.  Archimedes' role in the defense of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endary, but engineers and architects are also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role in the great sieges of Rhodes and Ty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 supported in the Museum of Alexandria includ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acticed what we would consider "defense R&amp;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tor (4/22/5/24/Cancel Nonhero, Ally): 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to have in your army (or actually in the other side's ar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aid informer, who could give you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plans and deployments.  In game term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ne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Shields (9/20/5/20/Grp+1, Ally):  _Argyraspides_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lite or pick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s (8/28/5/28/Grp+2, Ally):  The Macedonia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several characteristics from its typical Indo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 warchief heritage, one of which was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(_hetairoi_ in Greek), aristocratic follow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e king's household, eating dinner in his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him in battle and upholding his policies,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pported and rewarded directly by him.  (Thos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rmanic/Saxon _gesith_, the Celtic/Irish aristoc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gendary examples of King Arthur's Round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magne's Paladins should immediately recognize the patter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anions came the even more select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_philoi_), the king's chosen advisors and official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II, the Friends became generals, and the Compan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ite cavalry unit.  The Companions wore breast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d long lances (a significant accomplishment when r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without stirrups); they served as the king's bodygu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ght mounted.  Most of the original Macedonian 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out in the course of the fourth century (f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s, fighting each other, or fighting the Gallic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; plus of course the various bloody purge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s, Cassander, Lysimachus, etc.); so raising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avalry became a real feat during the later Helle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ma (9/22/5/24/Grp+2, Ally):  The Agema was the mos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unit in the army, the king's personal guard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of the cream (as in Alexander's case, where his agem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the elite hypaspist cor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gemons:  Hegemon is one of the more common Gree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, thus its use for hero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playing you think that Macedonia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you are right.  Historically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If you are playing alone, I would sugge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me other power, or using the "I am the Gre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le playing Macedon (this last is probably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; all the other powers were fairly suspicious of Mac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d this scenario, you should chec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DOCHOI scenarios for a bigger picture of the w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's Successors (think I've mentioned this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wants to use or modify the map of Gree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a new scenario is welcome to do so. 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one do a good job on a scenario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ponnesian War and the struggle between Thebes and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ny comments to frankd@cts.co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ere used directly in the prepa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nd the file you are reading now.  Some 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ribu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M.M. (ed.), _The Hellenistic World from Alexa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onquest:  A Selection of Ancient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Peter,  _Alexander to Actium:  The historic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lenistic 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, G.T.,  _The Mercenaries of the Hellenistic Wor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, N.G.L., _A History of Greece to 322 B.C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dotus, _The Histories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bius, _His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hett, W. Kendrick, _The Greek State at War_ vol. I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, Josiah and Strauss, Barry S., _The Anatomy of Error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, W.W., _Hellenistic Civiliz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y, John, _Warfare in the Classical World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