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HELLENE, a scenario for WARLORDS II DELUXE</w:t>
        <w:t>Copyright 1996 by Frank Drummaker (WARLORDS II is copyright SSG)</w:t>
        <w:t xml:space="preserve">     You may freely distribute the above-named scenario and this</w:t>
        <w:t>documentation file in the original form without modification so</w:t>
        <w:t>long as no fee or charge is required.  Otherwise, all rights</w:t>
        <w:t>reserved.</w:t>
        <w:t>Table of Contents</w:t>
        <w:t>I.   Introduction</w:t>
        <w:t>II.  Historical Background</w:t>
        <w:t xml:space="preserve">          General Information</w:t>
        <w:t xml:space="preserve">          Achaean League</w:t>
        <w:t xml:space="preserve">          Aetolian League</w:t>
        <w:t xml:space="preserve">          Athens</w:t>
        <w:t xml:space="preserve">          Epirus</w:t>
        <w:t xml:space="preserve">          Macedon</w:t>
        <w:t xml:space="preserve">          Ptolemies</w:t>
        <w:t xml:space="preserve">          Sparta</w:t>
        <w:t>III. Game Notes</w:t>
        <w:t xml:space="preserve">          The Map</w:t>
        <w:t xml:space="preserve">          The Army Set</w:t>
        <w:t>IV.  Other stuff</w:t>
        <w:t>V.   Bibliography</w:t>
        <w:t>I.  Introduction</w:t>
        <w:t xml:space="preserve">     HELLENE is a historical scenario set in Greece during the</w:t>
        <w:t>middle Hellenistic period and depicting the struggles between the</w:t>
        <w:t>various local powers of Greece at the time.  The scenario starts</w:t>
        <w:t>in 276 B.C. with the ascension of Antigonus Gonatas to the throne</w:t>
        <w:t>of Macedon, and ends in 215 with the outbreak of the First</w:t>
        <w:t>Macedonian War and the beginning of the Roman conquest of Greece.</w:t>
        <w:t xml:space="preserve">     Since the scenario attempts to be true to history, and</w:t>
        <w:t>historically the different powers were not equally strong, play</w:t>
        <w:t>balance may not be perfect.</w:t>
        <w:t>II.  Historical Background</w:t>
        <w:t xml:space="preserve">     GENERAL INFORMATION</w:t>
        <w:t xml:space="preserve">     Greece is a land divided by a number of mountain ranges that</w:t>
        <w:t>run north-south down the peninsula, with fertile land occurring</w:t>
        <w:t>mostly in small- to medium-sized plains and valleys between the</w:t>
        <w:t>mountains.  This terrain made travel "laterally" across Greece</w:t>
        <w:t>very difficult in ancient times, and encouraged the development</w:t>
        <w:t>of regional city-states, consisting of an urban center dominating</w:t>
        <w:t>its local region of fertile farmland and separated from other</w:t>
        <w:t>city-states by mountains.  (It also encouraged the use of sea</w:t>
        <w:t>travel as a major mode of communications, trade, and military</w:t>
        <w:t>activity.)  Because of the relative isolation and self-</w:t>
        <w:t>sufficiency of the city-states, they were normally fiercely</w:t>
        <w:t>independent, and neighboring city-states tended to be rivals who</w:t>
        <w:t>competed for local resources and boundary areas.  This is one of</w:t>
        <w:t>the reasons why the ancient Greeks never united unless under</w:t>
        <w:t>outside pressure.</w:t>
        <w:t xml:space="preserve">     Philip II of Macedon was able to temporarily unite the</w:t>
        <w:t>Greeks (except for Sparta, which maintained an armed neutrality)</w:t>
        <w:t>through force and intimidation; his son, Alexander the Great, led</w:t>
        <w:t xml:space="preserve">the Macedonians and Greeks on to conquer the Persian Empire. </w:t>
        <w:t>However Alexander died at age 33 with no clear heir, and very</w:t>
        <w:t>soon his generals, the Diadochoi (Successors), were fighting</w:t>
        <w:t>amongst themselves for the empire, the survivors eventually</w:t>
        <w:t>dividing it into separate kingdoms (See my DIADOCHOI scenarios</w:t>
        <w:t>for a Warlords 2 representation of the struggles).</w:t>
        <w:t xml:space="preserve">     During this series of wars (and as Macedon itself underwent</w:t>
        <w:t>several invasions and changes of rulers), many of the Greek city-</w:t>
        <w:t>states managed to regain political independence.  However out of</w:t>
        <w:t>all the city-states only Sparta and Athens still had the will and</w:t>
        <w:t>the power to try to stand alone against the Successor kings.  All</w:t>
        <w:t>of the other great cities of the past (Thebes, Corinth, Argos,</w:t>
        <w:t>etc.) were much reduced from their former glory, and many were</w:t>
        <w:t>ruled by pro-Macedonian tyrants or held by Macedonian garrisons.</w:t>
        <w:t xml:space="preserve">     Another development of this period was the emergence of the</w:t>
        <w:t>federal League as a dominant force in politics.  These alliances</w:t>
        <w:t>of cities had existed in earlier times, but now came into greater</w:t>
        <w:t xml:space="preserve">prominence as counterweights to the power of the Successors. </w:t>
        <w:t>(Some Leagues were actually created by a king as a means of</w:t>
        <w:t>dealing with cities as a group rather than individually.)  The</w:t>
        <w:t>strongest of the Leagues were the Aetolian League and the Achaean</w:t>
        <w:t>League, which were almost the only successful examples of Greek</w:t>
        <w:t>federation as a working political device.  This involved a</w:t>
        <w:t>division of authority within the federal structure between local</w:t>
        <w:t>and central government, the latter being responsible for such key</w:t>
        <w:t>areas as foreign policy, military affairs, and court cases</w:t>
        <w:t>involving treason.  A citizen of any member city might only be</w:t>
        <w:t>able to exercise political rights in his hometown, but would</w:t>
        <w:t>enjoy civil privileges throughout the federation.  Another</w:t>
        <w:t>significant feature of the system, particularly in the case of</w:t>
        <w:t>Achaea, was the admission of other ethnics (that is, non-</w:t>
        <w:t>Achaeans, not non-Greeks) on equal terms.  The Leagues were thus</w:t>
        <w:t>able to marshal resources that allowed them to oppose Macedon</w:t>
        <w:t>with some success.</w:t>
        <w:t xml:space="preserve">     The final grand players in the game of Greek politics during</w:t>
        <w:t>this period were the kingdoms of Epirus and Ptolemaic Egypt, both</w:t>
        <w:t>of which usually played peripheral roles.</w:t>
        <w:t xml:space="preserve">     ACHAEAN LEAGUE</w:t>
        <w:t xml:space="preserve">     Achaea was a region of small cities, none of which had been</w:t>
        <w:t>particularly important during the Classical age or the great</w:t>
        <w:t>struggles between Athens, Sparta, and Thebes.  Though some sort</w:t>
        <w:t>of Achaean alliance had been in existence during the 4th century,</w:t>
        <w:t>the Achaean rise to prominence can be dated to 280 B.C., when the</w:t>
        <w:t>first four cities federated in response to Spartan aggression,</w:t>
        <w:t>and more particularly to 251, when Aratus first brought Sicyon</w:t>
        <w:t xml:space="preserve">into the League as the twelfth member city.  </w:t>
        <w:t xml:space="preserve">     The League was not democratic in the original sense;</w:t>
        <w:t>delegations from member cities voted, and member cities were</w:t>
        <w:t xml:space="preserve">(effectively if not in name) ruled by oligarchies or timocracies. </w:t>
        <w:t>However the League was quite liberal in its policies towards its</w:t>
        <w:t xml:space="preserve">members, and was continually seeking to incorporate new cities. </w:t>
        <w:t>During the later history of the League this was at times</w:t>
        <w:t>accomplished by force, and ultimately Sparta itself was compelled</w:t>
        <w:t>to join the League.  At its height (before it was dismantled by</w:t>
        <w:t>the Romans), the Achaean League had managed to incorporate the</w:t>
        <w:t>entire Peloponnese, and was the closest thing to a "United States</w:t>
        <w:t>of Greece" that ever existed in ancient times.</w:t>
        <w:t xml:space="preserve">     The Achaean League was normally opposed to Macedon (due to</w:t>
        <w:t>conflicting ambitions, particularly over control of Corinth),</w:t>
        <w:t>though at times they were allied against Sparta and, later,</w:t>
        <w:t xml:space="preserve">against Rome.  It had variable relations with the Aetolians. </w:t>
        <w:t>Sparta was almost always an enemy of the Achaeans, and several</w:t>
        <w:t>unsuccessful attempts were made by Aratus to "liberate" Athens.</w:t>
        <w:t xml:space="preserve">     AETOLIAN LEAGUE</w:t>
        <w:t xml:space="preserve">     The Aetolian League was not a group of true city-states. </w:t>
        <w:t>Rather, it sprang up from a federation of the country districts</w:t>
        <w:t>and small towns of northern Greece.  The federal center was not a</w:t>
        <w:t>great city but a religious center, Thermon.</w:t>
        <w:t xml:space="preserve">     The Aetolians had federated as early as 370 B.C., probably</w:t>
        <w:t>in response to the expansionist activities of Thebes.  The</w:t>
        <w:t>Aetolians played a minor role in various Greek wars before the</w:t>
        <w:t>rise of Macedon.  In 279 the Aetolians led the successful Greek</w:t>
        <w:t>defense against the Gallic invasion, and this marks the</w:t>
        <w:t>beginnings of Aetolian dominance in northern Greece.  Soon after</w:t>
        <w:t>this they gained control of Delphi, and they continued to expand</w:t>
        <w:t>east and north, defeating the Boeotians in 245 and fighting with</w:t>
        <w:t>Macedon, Epirus, and the Achaean League.</w:t>
        <w:t xml:space="preserve">     The Aetolians were much more cautious than the Achaeans</w:t>
        <w:t>about granting full membership to non-Aetolian cities, in many</w:t>
        <w:t>cases offering them "isopoliteia" (reciprocal rights without</w:t>
        <w:t>unification), in order to maintain native Aetolian political</w:t>
        <w:t>dominance within the League.</w:t>
        <w:t xml:space="preserve">     The Aetolians were widely seen during the period as the most</w:t>
        <w:t>aggressive, warlike, and predatory of the Greeks.  Throughout the</w:t>
        <w:t>third century Aetolian "privateering" (private-enterprise raiding</w:t>
        <w:t>and pillaging after a declaration of war) was rampant in many</w:t>
        <w:t>parts of Greece, not only in the north but also the Peloponnese</w:t>
        <w:t xml:space="preserve">(at one point they plundered Sparta) and some of the islands. </w:t>
        <w:t>Slave- and hostage-taking for profit was a big part of this, and</w:t>
        <w:t>the Aetolians made sure they were constantly at war with someone</w:t>
        <w:t>or another.  Philip V and the Achaean League justified the Social</w:t>
        <w:t>War against the Aetolians by publishing a long list of their</w:t>
        <w:t>crimes; they had plundered in peacetime the sanctuary of Athena</w:t>
        <w:t>Itonia, they had attacked Ambrysus and Daulium, ravaged Epirus,</w:t>
        <w:t>seized Clarium, ravaged the lands of Pharae, sacked Cynaetha, and</w:t>
        <w:t>plundered the temple of Artemis at Lusi.  And those were only</w:t>
        <w:t>their most recent activities at the time.</w:t>
        <w:t xml:space="preserve">     Since brigandage formed a regular part of their budget, the</w:t>
        <w:t>Aetolian League's grant of "asylia", freedom from reprisals or</w:t>
        <w:t>seizure of property, was highly valued, allowing them to extract</w:t>
        <w:t>tribute from victims without taking the trouble of attacking</w:t>
        <w:t>them.</w:t>
        <w:t xml:space="preserve">     ATHENS</w:t>
        <w:t xml:space="preserve">     Athens rose to ascendancy in the 5th century as a naval and</w:t>
        <w:t>trading power and as the leader of the Delian League of Ionian</w:t>
        <w:t>and Aegean cities opposed to Persia.  The Delian League became an</w:t>
        <w:t>Athenian Empire, and Athens fought the long Peloponnesian War</w:t>
        <w:t>against Sparta, eventually losing.  While her empire was</w:t>
        <w:t>dismantled, Athens remained an important Greek city-state.  She</w:t>
        <w:t>opposed the rise of Macedon under Philip II, but was defeated and</w:t>
        <w:t>became a member of the Greek-Macedonian alliance against Persia.</w:t>
        <w:t xml:space="preserve">     After the death of Alexander the Great, Athens rose against</w:t>
        <w:t>Macedon in the Lamian War (323), initially having some success</w:t>
        <w:t>but by 322 going down in defeat and having a Macedonian garrison</w:t>
        <w:t>installed.  Athens threw out her garrison in 318, but soon was in</w:t>
        <w:t>the hands of Demetrius of Phalerum, a pro-Macedonian tyrant.  Ten</w:t>
        <w:t>years later Demetrius Poliocertes threw out the tyrant; Athens</w:t>
        <w:t>was allowed her independence, but when she turned against</w:t>
        <w:t>Poliocertes in 296, the city was beseiged and starved into</w:t>
        <w:t>submission, and a new government installed.</w:t>
        <w:t xml:space="preserve">     After Poliocertes' fall from power in 285, Athens resumed an</w:t>
        <w:t>independent foreign policy.  In 268, with funding and support</w:t>
        <w:t>from Ptolemaic Egypt, Athens allied with Sparta against Macedon</w:t>
        <w:t>in the Chremonidean War.  After Antigonus Gonatas of Macedon</w:t>
        <w:t>defeated the Spartans in 265, Athens was beseiged, eventually</w:t>
        <w:t>falling in 262.  While local autonomy was restored by Antigonus</w:t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, Athens was never again a significant independent power.</w:t>
        <w:t>EPIRUS</w:t>
        <w:t xml:space="preserve">     Epirus is in north-western Greece, close to modern Albania. </w:t>
        <w:t>The first known Greek-speaking peoples settled in Macedonia,</w:t>
        <w:t>Thessaly, and Epirus around 2500 B.C. before spreading south into</w:t>
        <w:t>the Greek peninsula.  Epirus however was too far from the center</w:t>
        <w:t>of later Greek culture to take a major role in Greek history; in</w:t>
        <w:t>fact, its communications with southern Italy were better than</w:t>
        <w:t>those with the rest of Greece in ancient times.  Just as in</w:t>
        <w:t>Macedonia, the peasants of Epirus spoke a dialect that could not</w:t>
        <w:t>be readily understood by Greeks from the south, and Epirotes</w:t>
        <w:t>(like Macedonians) were sometimes disparaged as "barbarians" and</w:t>
        <w:t>not true Greeks for this reason.</w:t>
        <w:t xml:space="preserve">     Epirus was inhabited by three groups, the Molossians,</w:t>
        <w:t>Chaonians, and Thesprotians, who originally constituted a federal</w:t>
        <w:t>league under the presidency of the Molossian king.  By the reign</w:t>
        <w:t>of Pyrrhus, the kings had practically become autocrats (after the</w:t>
        <w:t>Hellenistic model), but after Pyrrhus the kings again declined in</w:t>
        <w:t>power.</w:t>
        <w:t xml:space="preserve">     Epirus was brought into the Greek political orbit by the</w:t>
        <w:t>rise of Macedon.  Philip II wanted a stable, friendly neighbor to</w:t>
        <w:t>his west which could help him hold off the Illyrians and other</w:t>
        <w:t>hostile tribes to the north.  He therefore intervened in Epirote</w:t>
        <w:t>politics, taking the heir-apparent, Alexander I, into his</w:t>
        <w:t>household as both protege and hostage (a common occurrence in</w:t>
        <w:t>ancient times).  (He also married Alexander's sister Olympias, a</w:t>
        <w:t>match that would result in the birth of Alexander the Great of</w:t>
        <w:t>Macedon.)  Later, Alexander I was confirmed on the throne of</w:t>
        <w:t>Epirus with the help of Macedonian troops.  Alexander was</w:t>
        <w:t>eventually killed fighting in Italy on the behalf of the Greek</w:t>
        <w:t>cities there, but Epirus was by this time inextricably caught up</w:t>
        <w:t>in Macedonian and Greek politics.</w:t>
        <w:t xml:space="preserve">     Epirus' most famous king was Pyrrhus.  Pyrrhus was a prince</w:t>
        <w:t>of the Molossian royal house, but his father was deposed by</w:t>
        <w:t>another branch of the family and he was raised in exile.  He</w:t>
        <w:t>served under Demetrius Poliocertes at the battle of Ipsus; after</w:t>
        <w:t xml:space="preserve">this battle he was given as hostage to Ptolemy I of Egypt. </w:t>
        <w:t>Ptolemy apparently recognized the potential in this ambitious</w:t>
        <w:t>young man and, always looking for ways to weaken his rivals, sent</w:t>
        <w:t>him back to Epirus in 297 with a small army.  Pyrrhus fulfilled</w:t>
        <w:t>Ptolemy's hopes in every respect, attacking Demetrius in 291, and</w:t>
        <w:t>then allying with Lysimachus to conquer and divide Macedon in</w:t>
        <w:t>288.  Lysimachus threw him out of Macedon in 285 to keep it for</w:t>
        <w:t>himself, and Pyrrhus therefore started to look west for targets,</w:t>
        <w:t>first taking Corcyra, then in 280 following in his predecessor's</w:t>
        <w:t>footsteps in taking an army into Italy at the invitation of the</w:t>
        <w:t>Greek cities there.  Pyrrhus managed to beat the Romans at</w:t>
        <w:t>Heracleia and Asculum, but at such great cost that his own army</w:t>
        <w:t>was nearly destroyed (thus the expression "Pyrrhic victory", from</w:t>
        <w:t>his reply on being congratulated after Asculum, "One more such</w:t>
        <w:t>victory and we shall be undone.")  He continued fighting in</w:t>
        <w:t>Sicily and Italy against the Carthaginians and Romans</w:t>
        <w:t>respectively until he was finally defeated at Beneventum in 275</w:t>
        <w:t>and returned to Epirus.  Undaunted, he invaded Macedonia in 274</w:t>
        <w:t>and temporarily threw out Antigonus Gonatas, but by letting his</w:t>
        <w:t>Gallic mercenaries plunder the royal tombs at Aigai he lost any</w:t>
        <w:t>chance of local support.  He invaded the Peloponnese in 272, and</w:t>
        <w:t>died that year in the streets of Argos.</w:t>
        <w:t xml:space="preserve">     Alexander II of Epirus would invade Macedon again in 261,</w:t>
        <w:t>but later he would ally with Macedon against the Achaeans.  In</w:t>
        <w:t>the end, the last queen of Epirus was assassinated (233) and the</w:t>
        <w:t>Epirotes chose to abolish the monarchy, but an invasion by the</w:t>
        <w:t>Illyrians made short work of the fledgling republic.</w:t>
        <w:t xml:space="preserve">     MACEDON</w:t>
        <w:t xml:space="preserve">     Prior to Philip II, Macedonia was a very minor state,</w:t>
        <w:t>occasionally figuring in Greek history (for instance when the</w:t>
        <w:t>king of Macedon secretly revealed the Persian plans at</w:t>
        <w:t>Thermopylae and Platea) but never in a major role.  Philip</w:t>
        <w:t>reformed the Macedonian army and extended his kingdom's borders,</w:t>
        <w:t>making it the most powerful of all the Greek states; his son</w:t>
        <w:t>Alexander conquered the Persian Empire.</w:t>
        <w:t xml:space="preserve">     After Alexander's death the struggles of the Successors</w:t>
        <w:t>greatly weakened Macedon, as did the ravages of the Gallic</w:t>
        <w:t>invasion in 279.  Various generals managed to control Macedon for</w:t>
        <w:t>a time but each was swept away in turn until finally Antigonus</w:t>
        <w:t>Gonatas gained the throne in 276 and firmly established the</w:t>
        <w:t>Antigonid dynasty as the legitimate rulers of Macedon.  Macedon</w:t>
        <w:t>however would never again be the supreme power it had been under</w:t>
        <w:t>Philip and Alexander.</w:t>
        <w:t xml:space="preserve">     Macedonia, even at its strongest, could put no more than a</w:t>
        <w:t>total of about 30,000 heavy infantry into the field, and after c.</w:t>
        <w:t>275 the Macedonian national army was again a levy, no longer the</w:t>
        <w:t>professional, more-or-less standing force it had been under</w:t>
        <w:t>Philip and Alexander.  The Antigonid kings seem to have relied on</w:t>
        <w:t>a small standing army composed largely of mercenaries for their</w:t>
        <w:t>garrisons and immediate needs, calling out the national levies</w:t>
        <w:t>only for major campaigns.  Of the levies, a picked core of 2000</w:t>
        <w:t>Macedonian phalangites and 400 Companion cavalry were well-</w:t>
        <w:t>drilled and acted as the backbone of the army.</w:t>
        <w:t xml:space="preserve">     An effective check on any taste a Macedonian king might have</w:t>
        <w:t>for expansionism was lack of funds.  The Pangaeum gold mines</w:t>
        <w:t>which had financed Philip II's reforms started to decline in</w:t>
        <w:t>productivity about 300 B.C., till by the 2nd century the</w:t>
        <w:t>Macedonian land tax (which included income from the mines)</w:t>
        <w:t>produced no more than 200 talents yearly.  As noted above, the</w:t>
        <w:t>Macedonian infrastructure had been badly damaged by the civil</w:t>
        <w:t>wars of the early Successors and by the Gallic invasion, further</w:t>
        <w:t>hurting the economy.  Unlike the other Successor kings, the</w:t>
        <w:t>Antigonids had no massive tracts of conquered lands to be taxed</w:t>
        <w:t>or handed out to supporters, and the Macedonian kings were</w:t>
        <w:t>clearly the least affluent of the surviving Diadochoi.</w:t>
        <w:t xml:space="preserve">     Thus, while the kingdom of Macedon continued to be the</w:t>
        <w:t>strongest single power in Greece, it could no longer easily</w:t>
        <w:t>dominate all the others.  It did try to keep the upper hand by</w:t>
        <w:t>maintaining garrisons in strategically-important cities such as</w:t>
        <w:t>Corinth, Demetrias, and Chalcis (the so-called "fetters of</w:t>
        <w:t>Greece").</w:t>
        <w:t xml:space="preserve">     PTOLEMIES</w:t>
        <w:t xml:space="preserve">          The Ptolemaic (Lagid) dynasty of Egypt was founded by</w:t>
        <w:t>Ptolemy I, one of the Diadochoi.  While the heart of the</w:t>
        <w:t>Ptolemaic dominions was Egypt, the Ptolemies supported a strong</w:t>
        <w:t>navy that allowed them to control many islands and coastal areas</w:t>
        <w:t>in the eastern Mediterranean and Aegean including Cyprus, Cyrene,</w:t>
        <w:t>coastal Caria and Cilicia, the cities of Ephesus and Miletus in</w:t>
        <w:t>Asia Minor, etc.</w:t>
        <w:t xml:space="preserve">     Ptolemy I fought to gain command of the Aegean Sea so as to</w:t>
        <w:t>control the trade routes from Greece to the East and the passage</w:t>
        <w:t>to the Black Sea, and in order to maintain this control his heirs</w:t>
        <w:t>garrisoned bases in the Cyclades, on Itanos in Crete, and even at</w:t>
        <w:t>Abdera on the coast of Thrace.  Thera in the Cyclades was held by</w:t>
        <w:t>the Ptolemies down to the middle of the 2nd century.</w:t>
        <w:t xml:space="preserve">     Ptolemy I's other great goal was to weaken the other</w:t>
        <w:t xml:space="preserve">Successor kingdoms so that they could never endanger Egypt. </w:t>
        <w:t>Therefore he and his heirs supported various Greek states opposed</w:t>
        <w:t>to Macedon, including Athens, Sparta, and the Achaean League at</w:t>
        <w:t>various times.  In particular, it was Ptolemaic machinations that</w:t>
        <w:t>brought about the alliance of Sparta and Athens against Macedon</w:t>
        <w:t>in the Chremonidean War, though the final outcome was the defeat</w:t>
        <w:t>of the allies and a Macedonian naval victory against the</w:t>
        <w:t>Ptolemaic fleet off Cos.</w:t>
        <w:t xml:space="preserve">     SPARTA</w:t>
        <w:t xml:space="preserve">     For the Greeks, Sparta was the epitome of a warrior state. </w:t>
        <w:t>The Lycurgan constitution of Sparta created what might be termed</w:t>
        <w:t>a military socialism, calling for boys to be taken from their</w:t>
        <w:t>homes at age seven and trained thereafter (the "_agoge_" or</w:t>
        <w:t>"bringing up") in barracks under the discipline of a state</w:t>
        <w:t>superintendent.  Only at age 30 could they finally leave the</w:t>
        <w:t>barracks and be married, becoming an Equal.  No Spartan followed</w:t>
        <w:t>any trades but war and politics; all their other needs were to be</w:t>
        <w:t>provided by the Helots, serfs whose ancestors had long ago been</w:t>
        <w:t>conquered by the Spartans, and by the Perioikoi, subject peoples</w:t>
        <w:t>living around Sparta.  The ancestral Spartans were fierce</w:t>
        <w:t xml:space="preserve">warriors and perfect soldiers, the best hoplites in Greece. </w:t>
        <w:t>Their government was led by two kings who ruled at the same time</w:t>
        <w:t>and whose main duty was to lead the army in battle.</w:t>
        <w:t xml:space="preserve">     However, by the end of the Peloponnesian War, this system</w:t>
        <w:t>was unraveling.  Despite the strict rules of the Lycurgan</w:t>
        <w:t>constitution, some Spartans were becoming rich while others grew</w:t>
        <w:t>poor.  Poor Spartans, by the laws of Lycurgus, could not continue</w:t>
        <w:t>to be Equals and became "inferiors."  In addition, the Spartans</w:t>
        <w:t>found it difficult to replace their battle casualties, which were</w:t>
        <w:t>constantly increasing as Sparta tried to extend its power further</w:t>
        <w:t>afield and found itself fighting the Persians, Athenians, and</w:t>
        <w:t>Thebans as well as all its traditional enemies in the</w:t>
        <w:t>Peloponnese.  By the late 4th century B.C. there were only about</w:t>
        <w:t xml:space="preserve">1000 Equals left according to Aristotle, and by the 3rd century </w:t>
        <w:t>Sparta had lost its Lycurgan constitution and had effectively</w:t>
        <w:t>become an oligarchy no different than those ruling most of the</w:t>
        <w:t>other city-states of Greece.</w:t>
        <w:t xml:space="preserve">     Sparta had refused to join in the Macedonian-led coalition</w:t>
        <w:t>against the Persian Empire, maintaining an armed neutrality.  It</w:t>
        <w:t>made an attempt to regain its hegemony in 331 (while Alexander</w:t>
        <w:t>was deep in Asia but had not yet won at Gaugemela), but was</w:t>
        <w:t>defeated by Antipater (the Macedonian viceroy).  In the mid-3rd</w:t>
        <w:t>century an energetic king, Areus, came to the throne, and led</w:t>
        <w:t>Sparta in an abortive attack on Aetolia (280), the main result of</w:t>
        <w:t>which was the resuscitation of the Achaean League as a strong</w:t>
        <w:t>federation.  Areus ex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edonian garrison from Troezen</w:t>
        <w:t>in 277.  He was bribed by Ptolemy to join the anti-Macedon</w:t>
        <w:t>coalition that launched the Chremonidean War, but he was defeated</w:t>
        <w:t>and killed by Antigonus Gonatas outside Corinth in 265.</w:t>
        <w:t xml:space="preserve">     In 244, Agis IV came to the Spartan throne.  He allied with</w:t>
        <w:t>the Achaeans against Macedon, but was brought down by the Spartan</w:t>
        <w:t>wealthy faction and executed (241) after supporting land reform</w:t>
        <w:t>in an attempt to increase the number of Equals and restore the</w:t>
        <w:t>Lycurgan constitution.</w:t>
        <w:t xml:space="preserve">     The next reformer-king was Cleomenes III (came to the throne</w:t>
        <w:t>23?).  Cleomenes may have formed an unofficial alliance with the</w:t>
        <w:t>Aetolians, who ceded Tegea and Mantinea to him.  In 229 he moved</w:t>
        <w:t>against Megalopolis, since 235 a member of the Achaean League;</w:t>
        <w:t>this, coupled with widespread fear that his proposed reforms</w:t>
        <w:t>would lead to social anarchy, led the Achaeans to declare war in</w:t>
        <w:t>228.  In 227 Cleomenes executed a coup d'etat at Sparta,</w:t>
        <w:t>eliminating the oligarchs, exiling eighty of his main opponents</w:t>
        <w:t>and redistributing their land.  Citizenship was bestowed a select</w:t>
        <w:t>group of perioikoi and foreigners to increase the number of</w:t>
        <w:t>Equals, and a Stoic philosopher was given the job of reviving the</w:t>
        <w:t>_agoge_.  Cleomenes also re-equipped the Spartan army as a</w:t>
        <w:t>Macedonian-style phalanx, and used it in 226 to beat the Achaeans</w:t>
        <w:t>and recapture Mantinea.  This accomplishment got him subsidies</w:t>
        <w:t>from Ptolemy (who transferred them from the Achaean League), but</w:t>
        <w:t>brought the Achaeans and the Macedonians into alliance against</w:t>
        <w:t>him.  Antigonus Doson of Macedon marched into the Peloponnese in</w:t>
        <w:t>224, and in 222 forced Cleomenes into battle at Sellasia in hilly</w:t>
        <w:t>terrain some eight miles north of Sparta.  Cleomenes was defeated</w:t>
        <w:t>and fled with a few supporters to Egypt; Doson entered Sparta in</w:t>
        <w:t>triumph (the first foreign conqueror ever to do so) and restored</w:t>
        <w:t>the oligarchy.</w:t>
        <w:t xml:space="preserve">     In 219 a military adventurer who was not of royal blood (but</w:t>
        <w:t>who ironically happened to be named Lycurgus) bribed his way into</w:t>
        <w:t>a sole Spartan monarchy.  Lycurgus allied himself with the</w:t>
        <w:t>Aetolians against the Achaean League, and died c. 211, being</w:t>
        <w:t>succeeded by his underage son Pelops under the guardianship of</w:t>
        <w:t>another ambitious officer, Machanidas.  Machanidas died fighting</w:t>
        <w:t>against the Achaean League at Mantinea in 207.  At this point</w:t>
        <w:t>Pelops disappears and Nabis assumes sole kingship.  Unlike</w:t>
        <w:t>Lycurgus or Machanidas, Nabis was a Spartan, possibly even a</w:t>
        <w:t>legitimate Eurypontid king (he claimed descent from King</w:t>
        <w:t>Demaratus, who was driven from Sparta by Cleomenes I), though he</w:t>
        <w:t>effectively ruled as tyrant.</w:t>
        <w:t xml:space="preserve">     The common thread running through Nabis' reign is lack of</w:t>
        <w:t>funds; not financed by Egypt or elsewhere, he had to impose harsh</w:t>
        <w:t>taxes to support his army, build a fleet, and complete Sparta's</w:t>
        <w:t>new walls.  He raised an army of some 18,000 troops, and raised</w:t>
        <w:t>alarm by enfranchising foreigners, freeing the Helots in</w:t>
        <w:t>wholesale lots, and welcoming runaway slaves and brigands to come</w:t>
        <w:t>to Sparta (reportedly encouraging them to use his territory as a</w:t>
        <w:t>base to raid his neighbors).</w:t>
        <w:t xml:space="preserve">     In 201 Nabis treacherously attacked his ally Messene, and</w:t>
        <w:t>the war with the Achaean League that followed was viciously</w:t>
        <w:t>fought.  In the end, Nabis was murdered by his Aetolian allies</w:t>
        <w:t>after they came to a parade in Sparta (fall 192).  Shortly after</w:t>
        <w:t>this, Sparta was annexed to the Achaean League.</w:t>
        <w:t>III.  Game Notes</w:t>
        <w:t xml:space="preserve">     The Map</w:t>
        <w:t xml:space="preserve">     The map covers Greece (including Macedonia and Epirus),</w:t>
        <w:t>southern Illyria and Thracia, and most of Crete and the Aegean.</w:t>
        <w:t xml:space="preserve">     Rivers in Greece are rarely navigable for any great distance</w:t>
        <w:t>and they often shrink dramatically in the hot Greek summers when</w:t>
        <w:t>many streams and springs dry up completely.  I have therefore</w:t>
        <w:t>represented them by Marsh rather than water.</w:t>
        <w:t xml:space="preserve">     I elected not to put any Temples or Ruins in HELLENE.  The</w:t>
        <w:t>ancient Greeks did not have the sort of "crusading" tradition</w:t>
        <w:t>that would cause a Blessing to make sense, and similarly they</w:t>
        <w:t>kept Quests as a purely mythological activity.  In DIADOCHOI</w:t>
        <w:t>Ruins were used to represent functioning temples in order to</w:t>
        <w:t>allow them to be plundered, but with the scale used in HELLENE</w:t>
        <w:t>the cities in which these temples are built appear on the map, so</w:t>
        <w:t>you will just have to plunder the city as a whole instead.  Since</w:t>
        <w:t>there are no Ruins, there are no Magic Items, and you can get</w:t>
        <w:t>Allies only by hiring new Heroes.</w:t>
        <w:t xml:space="preserve">     The roads leading from Dodona to Ambracia and from Pella to</w:t>
        <w:t>Thessalonike have no historical counterparts that I know of, and</w:t>
        <w:t>are there purely to keep computer players starting in these</w:t>
        <w:t>positions from getting totally lost in a hidden map game.  Hidden</w:t>
        <w:t>map games will definitely change the complexion of the scenario</w:t>
        <w:t>in any event.</w:t>
        <w:t xml:space="preserve">     Army Set</w:t>
        <w:t xml:space="preserve">     The Army Set is the one I developed for my DIADOCHOI</w:t>
        <w:t>scenarios, and thus contains some units (e.g. Elephants) that</w:t>
        <w:t>will only appear if a player receives them as Allies with a new</w:t>
        <w:t>Hero (this seemed a reasonably historic approach; for instance,</w:t>
        <w:t>it appears that of all the Epirote kings only Pyrrhus had war</w:t>
        <w:t>elephants in his army).  Also, some of the Armies represent</w:t>
        <w:t>slightly different sorts of troops than in the DIADOCHOI</w:t>
        <w:t>scenarios (e.g. Asiatic Horse).</w:t>
        <w:t xml:space="preserve">     Factors listed are Strength/Move/Time/Cost/Movement-Combat</w:t>
        <w:t>bonuses.  P=Plains, H=Hills, W=Woods, HW=Woods/Hills movement</w:t>
        <w:t>bonus, Grp=Group combat bonus.</w:t>
        <w:t xml:space="preserve">     Psiloi (2/22/1/2):  This is a catch-all Greek term for any</w:t>
        <w:t xml:space="preserve">sort of unarmored infantry armed mainly with missile weapons. </w:t>
        <w:t>Psiloi often included men armed with a random assortment of</w:t>
        <w:t>javelins, bows, slings, darts, and even rocks, but no shields,</w:t>
        <w:t>helmets, or protective gear of any kind.  They were not expected</w:t>
        <w:t>to participate in hand-to-hand battle, though they might pursue a</w:t>
        <w:t>routed enemy or dispatch the wounded.  Often they also served as</w:t>
        <w:t>orderlies, grooms, and other camp servants.</w:t>
        <w:t xml:space="preserve">     Levies (2/16/1/2):  This army is used to represent armed</w:t>
        <w:t>Helots.</w:t>
        <w:t xml:space="preserve">     Spy (1/36/1/2/Fly):  The only "flying" unit in the game,</w:t>
        <w:t>this is meant to abstractly represent intelligence-gathering if</w:t>
        <w:t>you want to use the Hidden Map option.</w:t>
        <w:t xml:space="preserve">     Archers (3/18/2/8/Enemy-1):  Companies of trained archers</w:t>
        <w:t>(as opposed to the random grouping of missile troops found in a</w:t>
        <w:t>band of psiloi) were often a part of Hellenistic armies.  Greeks</w:t>
        <w:t>of the mainland rarely served as archers; Macedonians, Cretans,</w:t>
        <w:t>and barbarians provided these troops.</w:t>
        <w:t xml:space="preserve">     Greek Horse (3/30/2/6/P+1):  The Greeks were not usually</w:t>
        <w:t>known for the excellence of their cavalry, which was armed with</w:t>
        <w:t>javelins.</w:t>
        <w:t xml:space="preserve">     Siege Train (3/18/3/10/Siege):  The use of siege towers and</w:t>
        <w:t>battering rams to assault city walls dates back at least to</w:t>
        <w:t>Assyrian times, but reached new heights in the Hellenistic period</w:t>
        <w:t>as Greek philosophers and mathematicians (e.g. Archimedes)</w:t>
        <w:t>employed their talents to design new and more effective machinery.</w:t>
        <w:t xml:space="preserve">     Horsearchers (3/32/2/8/P+3):  Mounted bowmen were not</w:t>
        <w:t>terribly common in the period.  Some were hired as mercenaries</w:t>
        <w:t>from the nomadic tribes of the steppes or Arabia, but they never</w:t>
        <w:t>played a major role in combat.  Athens traditionally hired a</w:t>
        <w:t>small number of Scythian mercenaries to serve as both as police</w:t>
        <w:t>and as auxiliary troops.</w:t>
        <w:t xml:space="preserve">     Peltasts (3/22/1/4/H+1):  The original peltasts were</w:t>
        <w:t>Thracian tribesmen fighting as mercenaries in Greek armies.  The</w:t>
        <w:t>name came from the _pelta_, a light shield shaped like a crescent</w:t>
        <w:t>moon; they also carried two javelins and possibly a sword or</w:t>
        <w:t>spear.  The primary peltast tactic was classic skirmishing;</w:t>
        <w:t>advancing close to the enemy, discharging missiles, and running</w:t>
        <w:t>away if charged.  However, unlike psiloi, peltasts could and did</w:t>
        <w:t>fight in hand-to-hand combat, particularly if they could disrupt</w:t>
        <w:t>the enemy formation with their javelins.  The Greeks discovered</w:t>
        <w:t>that peltasts could defeat hoplites in certain situations (such</w:t>
        <w:t>as in rough terrain), and from that point on peltasts became an</w:t>
        <w:t xml:space="preserve">important part of Greek (and subsequently Macedonian) armies. </w:t>
        <w:t xml:space="preserve">     Cretans (4/20/2/6/HW, H+1):  Mercenaries from Crete were</w:t>
        <w:t>prized as light infantry and archers, and were particularly well-</w:t>
        <w:t>known for their expertise in ambushes, night attacks, and other</w:t>
        <w:t>stratagems.</w:t>
        <w:t xml:space="preserve">     Slingers (4/18/2/6/C+1):  Like archers, trained slingers</w:t>
        <w:t>were considered a valuable type of support troops for an army;</w:t>
        <w:t>they were particularly useful in sieges.  Rhodes was famous for</w:t>
        <w:t>its slingers.</w:t>
        <w:t xml:space="preserve">     Tarentines (4/26/2/7/P+1):  "Tarentines" crop up as</w:t>
        <w:t>mercenaries very early in the Hellenistic period, and remain a</w:t>
        <w:t>popular type of cavalry throughout the era.  It is unknown what,</w:t>
        <w:t>if anything, the Tarentines have to do with the Greek city of</w:t>
        <w:t>Tarentum in Italy; possibly the original mercenaries were from</w:t>
        <w:t>that city, but the later ones surely were not, and by the third</w:t>
        <w:t>century it is clear that "Tarentine" refers to a specific class</w:t>
        <w:t>of cavalry.  It is also unclear exactly what kind of equipment or</w:t>
        <w:t>style of fighting that the Tarentines employed.</w:t>
        <w:t xml:space="preserve">     Thessalians (4/28/2/8/P+1):  Thessaly was the part of Greece</w:t>
        <w:t>most famous for its horses and horsemen.  Thessalian horse were a</w:t>
        <w:t>vital part of Alexander the Great's cavalry corps.</w:t>
        <w:t xml:space="preserve">     Katapeltes (4/18/3/11/C+3):  A "shield-breaker," also called</w:t>
        <w:t xml:space="preserve">_oxybeles_ ("bolt-thrower") or _euthytonos_ ("straight-shooter"). </w:t>
        <w:t>The first term became our word "catapult".  The Greeks invented</w:t>
        <w:t>both the torsion catapult and the crossbow.  Alexander the Great</w:t>
        <w:t>had a catapult battery in his army, but on the battlefield they</w:t>
        <w:t>were typically useful only in special situations, being much more</w:t>
        <w:t>effective during sieges.</w:t>
        <w:t xml:space="preserve">     Thracians (5/20/2/6/H, H+1), Gauls (5/20/2/6/HW, W+2): </w:t>
        <w:t>Barbarian mercenaries (the Gaul type also represents Illyrians)</w:t>
        <w:t>were very popular with Hellenistic generals.  Armed in their</w:t>
        <w:t>native style as medium or light infantry, they could not match</w:t>
        <w:t>equal numbers of phalangites or hoplites on level ground, but</w:t>
        <w:t>like peltasts might be able to beat them in rough terrain or</w:t>
        <w:t>under special circumstances.  Barbarians normally had good</w:t>
        <w:t>fighting qualities, they worked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to Greek hoplites,</w:t>
        <w:t>and were less likely than Greek mercenaries to be sympathetic to</w:t>
        <w:t>Greek civilians (and thus unlikely to join in a local revolt and</w:t>
        <w:t>could more easily be used by kings or tyrants to quell unrest).</w:t>
        <w:t xml:space="preserve">     Asiatic Horse (5/28/2/10/P+1):  As there are no Asiatic</w:t>
        <w:t>cities on the map, this army is used to represent the Aetolian</w:t>
        <w:t>cavalry, which was described by Polybius as "superior to the rest</w:t>
        <w:t>of Greece in cavalry for fighting in skirmishing order, troop to</w:t>
        <w:t>troop or man to man" during this period.</w:t>
        <w:t xml:space="preserve">     Hoplites (6/18/3/10):  The classic Greek heavy infantry,</w:t>
        <w:t>characterized by their large round shields, long spears, bronze</w:t>
        <w:t>helmets, and body armor (originally bronze bell cuirass, greaves,</w:t>
        <w:t>and arm guards; as time went on, the armor was lightened, the arm</w:t>
        <w:t>guards and sometimes the greaves being abandoned, and the bronze</w:t>
        <w:t>cuirass often replaced by layered armor of stiffened linen,</w:t>
        <w:t>sometimes with metal scales attached).  Hoplites fought in tight</w:t>
        <w:t>formation so that the shield of each man partly overlapped the</w:t>
        <w:t>man on his left.  From Marathon until Chaeronea, hoplite infantry</w:t>
        <w:t>was the decisive force on the battlefield (even the Persians</w:t>
        <w:t>hired Greek heavy infantry).  Though finally overshadowed by the</w:t>
        <w:t>Macedonian-style phalanx, many Greek cities continued to field</w:t>
        <w:t>hoplites during the Hellenistic period.</w:t>
        <w:t xml:space="preserve">     Armored Horse (6/26/3/13/P+1):  This unit represents</w:t>
        <w:t>cavalrymen armed with lances and protected by breastplates (e.g.</w:t>
        <w:t>Companion cavalry).</w:t>
        <w:t xml:space="preserve">     Phalanx (7/20/3/12):  Phalanx is a problem word, in a way,</w:t>
        <w:t>because it has several meanings.  A "phalanx" is basically a</w:t>
        <w:t>group of close-ordered infantry arranged in a deep line (or more</w:t>
        <w:t>loosely, any group of men or animals in such a formation); thus,</w:t>
        <w:t>you can refer to a "hoplite phalanx" (or for that matter a</w:t>
        <w:t>"policeman phalanx" or a "phalanx of buffalo") and be entirely</w:t>
        <w:t>correct.  However the word also has a technical meaning in</w:t>
        <w:t>describing the specific sort of formation and armament that</w:t>
        <w:t>Philip II of Macedon developed for his infantry; this is</w:t>
        <w:t>sometimes termed the "Macedonian" or "sarissa-armed" phalanx to</w:t>
        <w:t>distinguish it from the (older) hoplite phalanx, but just as</w:t>
        <w:t>often the new type is merely termed the phalanx.</w:t>
        <w:t xml:space="preserve">     Originally the Macedonian infantry was equipped as peltasts. </w:t>
        <w:t>Philip II wanted to make this force into heavy infantry, but the</w:t>
        <w:t>common Macedonian (who had to provide his own equipment) lacked</w:t>
        <w:t>the money to buy hoplite armor and shields.  Philip therefore</w:t>
        <w:t>armed the infantry with the _sarissa_, a long (15-18 feet, and</w:t>
        <w:t>longer in the late Hellenistic period) spear.  This spear</w:t>
        <w:t>required both hands to hold it (unlike the normal hoplite spear),</w:t>
        <w:t>so instead of carrying a large round shield, a small shield was</w:t>
        <w:t>attached to the left upper arm [not shown in the game; my</w:t>
        <w:t>artistic talent did not extend that far].  The front rank</w:t>
        <w:t>sometimes wore bronze armor and greaves, but most of the troops</w:t>
        <w:t>just had helmets and a linen corselet.  The lack of armor was</w:t>
        <w:t>made up for by the tremendous reach of the spears; the spear-tips</w:t>
        <w:t>of the second through fifth ranks projected in front of the first</w:t>
        <w:t>rank, making the formation a veritable pincushion.  The</w:t>
        <w:t>Macedonian phalanx defeated Greek hoplites repeatedly, including</w:t>
        <w:t>the most feared of all hoplites, the Spartans.  In turn, the</w:t>
        <w:t>Spartans and some other Greek states eventually adopted the</w:t>
        <w:t>sarissa.</w:t>
        <w:t xml:space="preserve">     Elephants (8/20/4/16/Enemy-2):  Alexander first encountered</w:t>
        <w:t>elephants in battle when invading northwestern India (Darius III</w:t>
        <w:t>might have had a few elephants at Arbela, but these may have been</w:t>
        <w:t xml:space="preserve">baggage animals as they played no role in the fighting). </w:t>
        <w:t>Subsequently, every Successor general tried to get his hands on</w:t>
        <w:t>elephants for his armies; Indian elephants at first, later</w:t>
        <w:t>Africans as well (once Indian mahouts had been brought back to</w:t>
        <w:t>train them).  The main weapon of an elephant corps was terror;</w:t>
        <w:t>the sight and sound of a line of up to 100 four- to five-ton</w:t>
        <w:t>elephants (each with several bow and javelin armed warriors on</w:t>
        <w:t>its back) trumpeting as they rushed towards you was apt to panic</w:t>
        <w:t>even a trained soldier (not to mention making the cavalry horses</w:t>
        <w:t>bolt), no matter what his officers might have told him along the</w:t>
        <w:t>lines of "elephants cannot break formed infantry."  Well-trained</w:t>
        <w:t>troops who were accustomed to elephants learned to try to turn</w:t>
        <w:t>them away with missiles or long spears (an elephant's trunk is</w:t>
        <w:t>quite sensitive), and if that didn't work, to get out of the way</w:t>
        <w:t>of their rush and then resume formation.  Elephants also had a</w:t>
        <w:t xml:space="preserve">nasty habit of panicking and rampaging through their own army. </w:t>
        <w:t>Still, in several battles (Ipsus for one) elephants were felt to</w:t>
        <w:t>have turned the tide in favor of their owners.</w:t>
        <w:t xml:space="preserve">     Macedonians (8/20/4/16/Grp+1, Ally):  Macedonia seemed large</w:t>
        <w:t>compared to any single Greek city-state, but in actuality it was</w:t>
        <w:t>a fairly small country, its population being nowhere near as</w:t>
        <w:t>great as that of Greece as a whole.  True Macedonian infantry,</w:t>
        <w:t>outside of Macedon itself, was therefore at a premium.</w:t>
        <w:t xml:space="preserve">     Pretender (5/24/5/20/Cancel Hero, Ally):  It was often found</w:t>
        <w:t>handy to have a claimant (authentic or not) to a rival ruler's</w:t>
        <w:t>throne on hand; such an aspirant could serve as a focus for</w:t>
        <w:t>subjects unhappy with their current king, leading to rebellions</w:t>
        <w:t>or plots against him.  In game terms, this makes the Pretender a</w:t>
        <w:t>hero-negator.  [The Pretender, Philosopher, and Traitor units all</w:t>
        <w:t>have a moderate combat factor representing "bodyguards" (just as</w:t>
        <w:t>a Hero's CF represents his guards); in my original version they</w:t>
        <w:t>all had a CF of 1, but the computer players did not know how to</w:t>
        <w:t>handle this and sent them off on missions alone too frequently.]</w:t>
        <w:t xml:space="preserve">     Philosopher (3/14/5/20/Grp+3, Ally):  As alluded to under</w:t>
        <w:t>Katapeltos, Greek philosophers could come in very handy by</w:t>
        <w:t>inventing new war machines or devising approaches to defeat the</w:t>
        <w:t>enemy's techniques.  Archimedes' role in the defense of Syracuse</w:t>
        <w:t>is legendary, but engineers and architects are also known to have</w:t>
        <w:t>played a role in the great sieges of Rhodes and Tyre, and the</w:t>
        <w:t>philosophers supported in the Museum of Alexandria included men</w:t>
        <w:t>who practiced what we would consider "defense R&amp;D."</w:t>
        <w:t xml:space="preserve">     Traitor (4/22/5/24/Cancel Nonhero, Ally):  Another useful</w:t>
        <w:t>chap to have in your army (or actually in the other side's army)</w:t>
        <w:t>was a paid informer, who could give you detailed descriptions of</w:t>
        <w:t>the enemy's plans and deployments.  In game terms, a special</w:t>
        <w:t>bonus negator.</w:t>
        <w:t xml:space="preserve">     Silver Shields (9/20/5/20/Grp+1, Ally):  _Argyraspides_ were</w:t>
        <w:t>always elite or picked troops.</w:t>
        <w:t xml:space="preserve">     Companions (8/28/5/28/Grp+2, Ally):  The Macedonian monarchy</w:t>
        <w:t>retained several characteristics from its typical Indo-European</w:t>
        <w:t>tribal warchief heritage, one of which was the group of</w:t>
        <w:t>Companions (_hetairoi_ in Greek), aristocratic followers who</w:t>
        <w:t>formed the king's household, eating dinner in his hall,</w:t>
        <w:t>surrounding him in battle and upholding his policies, and in turn</w:t>
        <w:t>being supported and rewarded directly by him.  (Those familiar</w:t>
        <w:t>with the Germanic/Saxon _gesith_, the Celtic/Irish aristocracy,</w:t>
        <w:t>or the legendary examples of King Arthur's Round Table or</w:t>
        <w:t xml:space="preserve">Charlemagne's Paladins should immediately recognize the pattern.) </w:t>
        <w:t>From the Companions came the even more select group of Friends</w:t>
        <w:t>(_philoi_), the king's chosen advisors and officials.  Under</w:t>
        <w:t>Philip II, the Friends became generals, and the Companions became</w:t>
        <w:t>an elite cavalry unit.  The Companions wore breastplates and</w:t>
        <w:t>wielded long lances (a significant accomplishment when riding a</w:t>
        <w:t>horse without stirrups); they served as the king's bodyguard when</w:t>
        <w:t>he fought mounted.  Most of the original Macedonian aristocracy</w:t>
        <w:t>died out in the course of the fourth century (fighting the</w:t>
        <w:t>Persians, fighting each other, or fighting the Gallic invasion of</w:t>
        <w:t>Macedon; plus of course the various bloody purges implemented by</w:t>
        <w:t>Olympias, Cassander, Lysimachus, etc.); so raising a unit of</w:t>
        <w:t>Companion cavalry became a real feat during the later Hellenistic</w:t>
        <w:t>era.</w:t>
        <w:t xml:space="preserve">     Agema (9/22/5/24/Grp+2, Ally):  The Agema was the most elite</w:t>
        <w:t>infantry unit in the army, the king's personal guard, usually the</w:t>
        <w:t>cream of the cream (as in Alexander's case, where his agema was</w:t>
        <w:t>picked from the elite hypaspist corps).</w:t>
        <w:t xml:space="preserve">     Hegemons:  Hegemon is one of the more common Greek terms for</w:t>
        <w:t>a general, thus its use for heroes in the game.</w:t>
        <w:t>IV.  Other stuff</w:t>
        <w:t xml:space="preserve">     If after playing you think that Macedonia has a definite</w:t>
        <w:t>advantage, you are right.  Historically it had the same</w:t>
        <w:t>advantage.  If you are playing alone, I would suggest either</w:t>
        <w:t>playing some other power, or using the "I am the Greatest"</w:t>
        <w:t>setting while playing Macedon (this last is probably fairly</w:t>
        <w:t>accurate; all the other powers were fairly suspicious of Macedon</w:t>
        <w:t>most of the time).</w:t>
        <w:t xml:space="preserve">     If you liked this scenario, you should check out my</w:t>
        <w:t>DIADOCHOI scenarios for a bigger picture of the wars between</w:t>
        <w:t>Alexander's Successors (think I've mentioned this enough times</w:t>
        <w:t>now?).</w:t>
        <w:t xml:space="preserve">     Anyone who wants to use or modify the map of Greece I</w:t>
        <w:t>created for a new scenario is welcome to do so.  I would love to</w:t>
        <w:t>see someone do a good job on a scenario covering the</w:t>
        <w:t>Peloponnesian War and the struggle between Thebes and Sparta.</w:t>
        <w:t xml:space="preserve">     Direct any comments to frankd@cts.com  .</w:t>
        <w:t>V.  Bibliography</w:t>
        <w:t xml:space="preserve">     The following were used directly in the preparation of this</w:t>
        <w:t>scenario and the file you are reading now.  Some other books</w:t>
        <w:t>probably contributed as well.</w:t>
        <w:t>Austin, M.M. (ed.), _The Hellenistic World from Alexander to the</w:t>
        <w:t xml:space="preserve">     Roman Conquest:  A Selection of Ancient Sources in</w:t>
        <w:t xml:space="preserve">     Translation_</w:t>
        <w:t>Green, Peter,  _Alexander to Actium:  The historical evolution of</w:t>
        <w:t xml:space="preserve">     the Hellenistic Age_</w:t>
        <w:t>Griffith, G.T.,  _The Mercenaries of the Hellenistic World_</w:t>
        <w:t>Hammond, N.G.L., _A History of Greece to 322 B.C._</w:t>
        <w:t xml:space="preserve">Herodotus, _The Histories_    </w:t>
        <w:t>Polybius, _Histories_</w:t>
        <w:t>Prichett, W. Kendrick, _The Greek State at War_ vol. I-II</w:t>
        <w:t>Ober, Josiah and Strauss, Barry S., _The Anatomy of Error_</w:t>
        <w:t>Tarn, W.W., _Hellenistic Civilization_</w:t>
        <w:t>Warry, John, _Warfare in the Classical World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