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DIADOCHOI I, II, and III Scenarios for WARLORDS II</w:t>
        <w:t>DELUXE</w:t>
        <w:t>Copyright 1995 by Frank Drummaker (WARLORDS II is copyright SSG)</w:t>
        <w:t xml:space="preserve">     You may freely distribute the above-named scenarios and this</w:t>
        <w:t>documentation file in the original form without modification so</w:t>
        <w:t>long as no fee or charge is required.  Otherwise, all rights</w:t>
        <w:t>reserved.</w:t>
        <w:t>Table of Contents</w:t>
        <w:t>I.   Introduction</w:t>
        <w:t>II.  Historical Background</w:t>
        <w:t xml:space="preserve">          Prelude</w:t>
        <w:t xml:space="preserve">          Diadochoi I</w:t>
        <w:t xml:space="preserve">          Interlude</w:t>
        <w:t xml:space="preserve">          Diadochoi II</w:t>
        <w:t xml:space="preserve">          Diadochoi III</w:t>
        <w:t>III. Game Notes</w:t>
        <w:t xml:space="preserve">          The Map</w:t>
        <w:t xml:space="preserve">          The Army Set</w:t>
        <w:t xml:space="preserve">          Temples and Ruins</w:t>
        <w:t xml:space="preserve">          "Magic" Items</w:t>
        <w:t>IV.  Other stuff</w:t>
        <w:t>IV.  Select Bibliography</w:t>
        <w:t>I.  Introduction</w:t>
        <w:t xml:space="preserve">     The  DIADOCHOI scenarios represent the historical situation</w:t>
        <w:t>in the Eastern Mediterranean during the period from the death of</w:t>
        <w:t>Alexander the Great to the beginnings of Roman intervention in</w:t>
        <w:t>the area.   The wars of this period are surprisingly well-</w:t>
        <w:t>rendered by the Warlords II game system.  A few examples:  There</w:t>
        <w:t>were no "front lines" as such, and defenders might meet an</w:t>
        <w:t>invasion of their territory with a counter-invasion of enemy</w:t>
        <w:t>territory; armies were collections of different troop types of</w:t>
        <w:t>varying usefulness that depended on "combined arms" for maximal</w:t>
        <w:t>effectiveness, and leaders ("heroes") were extremely important to</w:t>
        <w:t>success; campaigns usually centered around the capture and</w:t>
        <w:t>defense of cities (sometimes to the exclusion of battles in the</w:t>
        <w:t>field); and, in the early part of the period (just like in the</w:t>
        <w:t>game) a "player" could lose his entire initial territory but base</w:t>
        <w:t>himself in a new area and keep fighting.  About the only thing</w:t>
        <w:t>that played a major role in the period that the game cannot</w:t>
        <w:t>represent is the large number of assassinations and murders of</w:t>
        <w:t>leading generals.</w:t>
        <w:t xml:space="preserve">     The main difference between the DIADOCHOI scenarios and some</w:t>
        <w:t>of the other "historical" scenarios found in W2SB or W2Deluxe is</w:t>
        <w:t>that I have made efforts to ensure that historical fact is not</w:t>
        <w:t>kicked in the pants too often.  Here, you won't find Achaemenid</w:t>
        <w:t>Persia still a major power over a century after the destruction</w:t>
        <w:t>of the Persian Empire, or whole units of "Romuluses", or cities</w:t>
        <w:t>invented out of whole cloth, or a map that favors playability</w:t>
        <w:t>over geography.  On the other hand, this also means that the</w:t>
        <w:t>scenarios may not be perfectly balanced.  _C'est la guerre_.</w:t>
        <w:t xml:space="preserve">     II.  Historical Background</w:t>
        <w:t xml:space="preserve">     Prelude</w:t>
        <w:t xml:space="preserve">     Philip II of Macedon came to the throne of that country at a</w:t>
        <w:t>time when it was surrounded by enemies (half was under occupation</w:t>
        <w:t>by the Illyrians).  With amazing vigor and shrewd judgement he</w:t>
        <w:t>reformed the Macedonian army, ousted the Illyrians, and</w:t>
        <w:t>stabilized Macedon's borders by defeating the barbarians</w:t>
        <w:t>threatening the kingdom.  Determined to extend his power, he</w:t>
        <w:t>conquered Thessaly and part of Thrace, defeated the armies of</w:t>
        <w:t>various Greek city-states, forced the Greeks into an alliance</w:t>
        <w:t>with the intention of making war on the Persians, and sent an</w:t>
        <w:t>expeditionary force into Asia as the first step in that war.  He</w:t>
        <w:t>was then assassinated (335 B.C.).</w:t>
        <w:t xml:space="preserve">     Philip's son was only twenty, but had already served as a </w:t>
        <w:t>general in his father's army.  On hearing of Philip's death, the</w:t>
        <w:t>northern barbarians rebelled, and the Greek cities, led by</w:t>
        <w:t>Thebes, prepared to renounce the alliance.  The new king marched</w:t>
        <w:t>north and crushed the barbarians, then south to defeat the</w:t>
        <w:t>Thebans and raze Thebes.  This serving as an example to the</w:t>
        <w:t>Greeks as to what was in store if they didn't cooperate, he then</w:t>
        <w:t>led the allied forces into Asia, where he defeated the Persians</w:t>
        <w:t>in three pitched battles, took numerous cities by siege or storm,</w:t>
        <w:t>and conquered the entire length and breadth of the Persian</w:t>
        <w:t>Empire, plus further territories in the east as far as</w:t>
        <w:t>northwestern India.  For this accomplishment, he became known to</w:t>
        <w:t>history as Alexander the Great.</w:t>
        <w:t xml:space="preserve">     Diadochoi I:  The Rise of the Successors</w:t>
        <w:t xml:space="preserve">     In 323, Alexander the Great died of fever in Babylon, at age</w:t>
        <w:t>thirty-three.  He left behind him a pregnant wife, a (reputedly</w:t>
        <w:t xml:space="preserve">slow-witted) half-brother named Arrhidaios, and his generals. </w:t>
        <w:t>His generals were to become the _Diadochoi_, the Successors,</w:t>
        <w:t>Alexander's true heirs.</w:t>
        <w:t xml:space="preserve">     PERDICCAS was the holder of the office of chiliarch, the</w:t>
        <w:t>Greek version of a Persian title for the king's vizier or prime</w:t>
        <w:t>minister; he also declared that Alexander, on his deathbed, had</w:t>
        <w:t>appointed him regent.  Soon after Alexander's death a struggle</w:t>
        <w:t>broke out among the generals over who was to be the heir, some</w:t>
        <w:t>wanting to proclaim Arrhidaios, others to await the birth of</w:t>
        <w:t>Alexander's child to see if it would be a son.  As a compromise</w:t>
        <w:t>solution, both Arrhidaios and the unborn child (if male) were to</w:t>
        <w:t>be proclaimed joint heirs, but this decision was reached only</w:t>
        <w:t>after things nearly came to open warfare.  Very quickly after</w:t>
        <w:t>this, Perdiccas had several of his rivals arrested and killed,</w:t>
        <w:t>but this made the remaining generals even more suspicious of him.</w:t>
        <w:t xml:space="preserve">     At a great meeting of the army, the two heirs were</w:t>
        <w:t>proclaimed, and plans for the governing of the empire made.  Many</w:t>
        <w:t>of the generals were appointed to govern the various provinces</w:t>
        <w:t>(satrapies) of the empire; in particular, PTOLEMY maneuvered</w:t>
        <w:t>himself into the governorship of the rich province of Egypt, and</w:t>
        <w:t>LEONNATUS got the strategically important province of</w:t>
        <w:t>Hellespontine Phrygia.  ANTIPATER, a senior commander who had</w:t>
        <w:t>been placed by Alexander in charge of defending Macedon and</w:t>
        <w:t>overseeing the Greek alliance from the very start of the Persian</w:t>
        <w:t>campaign, was left in his post.  The generals went off to their</w:t>
        <w:t>new posts, taking troops and treasure with them; Perdiccas was</w:t>
        <w:t>left in Babylon with the two kings (Alexander's child turned out</w:t>
        <w:t>to be a son, Alexander IV), perhaps a quarter of the army, and an</w:t>
        <w:t>uncertain supremacy.</w:t>
        <w:t xml:space="preserve">     In about September 323, after the news of Alexander's death</w:t>
        <w:t>had reached Greece, the Lamian or Hellenic War broke out, as</w:t>
        <w:t>Athens, Corinth, Argos, the Thessalians and Aetolians all</w:t>
        <w:t>revolted against Macedonian hegemony.  Antipater found himself</w:t>
        <w:t>blockaded in Thessaly, and called on the other commanders for</w:t>
        <w:t>help.  In spring 322 Leonnatus brought his troops across the</w:t>
        <w:t>Hellespont, with ambitions of his own in mind (Alexander's</w:t>
        <w:t>sister, Cleopatra, had written him with an offer of marriage and</w:t>
        <w:t>he planned to lay claim to Macedonia).  Leonnatus was killed in a</w:t>
        <w:t>hard-fought cavalry engagement with the Thessalians, the first of</w:t>
        <w:t>many ambitious generals to be eliminated from the power struggle.</w:t>
        <w:t>Antipater meanwhile managed to defeat the Greeks with the help of</w:t>
        <w:t>reinforcements from Craterus, a general who had been marching</w:t>
        <w:t>back to Macedon with 10,000 veterans due to be discharged from</w:t>
        <w:t xml:space="preserve">the army. </w:t>
        <w:t xml:space="preserve">     Perdiccas in the meantime had moved into Asia Minor (modern</w:t>
        <w:t>Turkey), basing himself at Sardis, the old Persian provincial</w:t>
        <w:t>capital.  He had conquered Cappadocia and Psidia (both areas had</w:t>
        <w:t>been bypassed during the initial invasion) and had attracted the</w:t>
        <w:t>support of various lesser leaders, the most important being</w:t>
        <w:t>Eumenes of Cardia.  He now turned his attention to Antigonus</w:t>
        <w:t>Monophthalmos ("the One-Eyed"), governor of central Phrygia,</w:t>
        <w:t>demanding an accounting of the administration of his province and</w:t>
        <w:t>launching a barrage of (probably trumped-up) charges against him.</w:t>
        <w:t>Antigonus, correctly guessing that Perdiccas intended to get rid</w:t>
        <w:t>of him permanently, left for Europe to join Antipater (Nov/Dec</w:t>
        <w:t>321).</w:t>
        <w:t xml:space="preserve">     At this point Antipater decided that Perdiccas was</w:t>
        <w:t>definitely trying to usurp the throne, and marched (along with</w:t>
        <w:t>Craterus and Antigonus) into Asia.  Messages were also sent to</w:t>
        <w:t>Ptolemy to ask for his support.</w:t>
        <w:t xml:space="preserve">     Ptolemy during this period had not been idle.  He had</w:t>
        <w:t>executed his deputy governor (Cleomenes, the governor originally</w:t>
        <w:t>left in Egypt by Alexander), and without authorization had</w:t>
        <w:t>annexed part of Laomedon's province of Syria (320) and also</w:t>
        <w:t>Cyrenaica to the west.  He had procured 8000 talents of gold and</w:t>
        <w:t>silver to pay for mercenaries.  Finally, he had somehow managed</w:t>
        <w:t>to get Alexander's corpse away from Perdiccas, and had it on</w:t>
        <w:t>display in a golden coffin as a sort of quasi-magical totem; this</w:t>
        <w:t>was important not only because of the hold Alexander's memory had</w:t>
        <w:t>on the troops, but because by Macedonian custom a new king was</w:t>
        <w:t>supposed to give a royal burial to his predecessor.  Perdiccas</w:t>
        <w:t>decided that Ptolemy would have to be dealt with first and</w:t>
        <w:t>marched to Egypt, leaving Eumenes in Asia Minor to deal with</w:t>
        <w:t>Antipater and his allies.  However Perdiccas was unable to bring</w:t>
        <w:t>Ptolemy to a decisive battle, and after some serious setbacks</w:t>
        <w:t>(including 2000 troops drowning while trying to cross the Nile),</w:t>
        <w:t>he was murdered in his tent by some of his officers (May/June</w:t>
        <w:t>320).  Two days later, word reached Egypt that Eumenes had won a</w:t>
        <w:t>great battle in Cappadocia and that both Craterus and</w:t>
        <w:t>Neoptolemus, governor of Armenia, were dead on the field.</w:t>
        <w:t xml:space="preserve">     In July 320 a new conference of the generals (sans those who</w:t>
        <w:t>had supported Perdiccas) was held by Antipater at Triparadeisos</w:t>
        <w:t>in Syria.  Eumenes was officially stripped of his command and,</w:t>
        <w:t>along with the lesser members of Perdiccas' party, declared</w:t>
        <w:t>outlaw.  Antipater became the new regent, and Antigonus was given</w:t>
        <w:t>overall command of the troops in Asia, with a special assignment</w:t>
        <w:t>to get rid of Eumenes and the rest of the Perdiccans.  Seleucus,</w:t>
        <w:t>previously the overall commander of the cavalry, was appointed to</w:t>
        <w:t>the province of Babylonia.</w:t>
        <w:t xml:space="preserve">     Antipater now marched back to Europe with the kings in tow. </w:t>
        <w:t>Antigonus moved into Asia Minor and defeated Perdiccas'</w:t>
        <w:t>supporters Alcetas and Attalus (summer 319), giving him control</w:t>
        <w:t>of most of Asia Minor.  He then marched deep into Asia in pursuit</w:t>
        <w:t>of Eumenes, fighting two major battles with him before finally</w:t>
        <w:t>capturing and executing him (like Perdiccas, Eumenes was betrayed</w:t>
        <w:t>by his own men).</w:t>
        <w:t xml:space="preserve">     Interlude</w:t>
        <w:t xml:space="preserve">     In late 319, Antipater, who was in his seventies, died,</w:t>
        <w:t>bequeathing his office as regent to Polyperchon, a loyal but</w:t>
        <w:t>unimaginative officer.  Antip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assander however was not</w:t>
        <w:t>going to settle for playing second fiddle, and at once formed a</w:t>
        <w:t>coalition against Polyperchon which consisted of Ptolemy,</w:t>
        <w:t>Antigonus, and Lysimachus, governor of Thrace (like most</w:t>
        <w:t>alliances among the Diadochoi, this was temporary and did not</w:t>
        <w:t>prevent the members from continuing to contend amongst themselves</w:t>
        <w:t>for advantage).  Polyperchon in turn sought the support of</w:t>
        <w:t>Olympias, ex-wife of Philip II, mother of Alexander, and queen in</w:t>
        <w:t>her own right of Epirus.</w:t>
        <w:t xml:space="preserve">     Arrhidaios (the half-brother of Alexander the Great who was</w:t>
        <w:t>now, in theory, co-king of Macedon), probably after being egged</w:t>
        <w:t>on by his ambitious wife, Eurydice, declared for Cassander.  This</w:t>
        <w:t>provoked Olympias to invade Macedon with her Epirotes and some of</w:t>
        <w:t>Polyperchon's troops.  Eurydice led the Macedonian troops herself</w:t>
        <w:t>wearing full armor (both she and her mother Cynane had been</w:t>
        <w:t>trained as warriors), but the Macedonians refused to fight</w:t>
        <w:t>against Alexander's mother.  Olympias lost no time in executing</w:t>
        <w:t>Arrhidaios and forcing Eurydice to commit suicide (Oct. 317),</w:t>
        <w:t>also killing about a hundred of the aristocracy who had supported</w:t>
        <w:t>Arrhidaios.  None of this was what the Macedonians had in mind</w:t>
        <w:t>when they surrendered to her, and she quickly lost all local</w:t>
        <w:t>backing.</w:t>
        <w:t xml:space="preserve">     Cassander, who had been campaigning in the Peloponnese and</w:t>
        <w:t>Attica against Polyperchon, now invaded Macedon, got a sentence</w:t>
        <w:t>of death pronounced against Olympias by the army assembly, and</w:t>
        <w:t>drove her back to the city of Pydna, where she was starved into</w:t>
        <w:t>surrender (315); ignoring his promise to spare her life, he then</w:t>
        <w:t>had her executed.</w:t>
        <w:t xml:space="preserve">     In the East, Antigonus now held most of Asia Minor and part</w:t>
        <w:t>of Syria directly, and had a large army that had recently</w:t>
        <w:t>finished a long and successful campaign against Eumenes.  He</w:t>
        <w:t>proceeded to rearrange the satrapies of the East on his own</w:t>
        <w:t>authority (with the excuse that as "commander of Asia" he had the</w:t>
        <w:t>right to do this), executing Peithon (governor of Media) and</w:t>
        <w:t>other veteran officers.  Seleucus, governor of Babylon, fled to</w:t>
        <w:t>the protection of Ptolemy rather than submit to an "audit" of his</w:t>
        <w:t>province by Antigonus.  Antigonus also systematically</w:t>
        <w:t>"requisitioned" the royal treasures in Ecbatana, Persepolis, and</w:t>
        <w:t>Susa, to a total of some 25,000 talents.  These moves naturally</w:t>
        <w:t>alarmed his fellow generals.  In Syria, 314, Antigonus was met by</w:t>
        <w:t>envoys with an ultimatum from Lysimachus, Ptolemy, and Cassander;</w:t>
        <w:t>he was to restore Seleucus to the Babylonian satrapy, surrender</w:t>
        <w:t>Syria to Ptolemy and Hellespontine Phrygia to Lysimachus, and</w:t>
        <w:t>share out all the money he had accumulated since the death of</w:t>
        <w:t>Eumenes.  Antigonus flatly rejected these terms, in effect</w:t>
        <w:t>declaring war.</w:t>
        <w:t xml:space="preserve">     Diadochoi II:  Will the Empire be Re-united?</w:t>
        <w:t xml:space="preserve">     At the start of the scenario we find CASSANDER in control of</w:t>
        <w:t>Macedonia and POLYPERCHON holding various cities in the</w:t>
        <w:t>Peloponnese; both claim to be the legitimate regent for the</w:t>
        <w:t>empire.  LYSIMACHUS and PTOLEMY are in their provinces of Thrace</w:t>
        <w:t>and Egypt, respectively.  ANTIGONUS Monophthalmos is in Asia</w:t>
        <w:t>Minor, the heart of his domain; SELEUCUS is back in Babylon,</w:t>
        <w:t>having retaken his province (along with Media and Susiana) in 312</w:t>
        <w:t>with a small number of troops given him by Ptolemy (who acted on</w:t>
        <w:t>the principle "the enemy of my enemy is my friend," though he and</w:t>
        <w:t>Seleucus would later become deadly rivals).</w:t>
        <w:t xml:space="preserve">     Initially the warfare between the generals was fairly low-</w:t>
        <w:t>key, each probing at the others and seeking advantage.  Antigonus</w:t>
        <w:t>sent an army into Mesopotamia under his general Nicanor, but it</w:t>
        <w:t>was defeated by Seleucus.  Seleucus went on to campaign in the</w:t>
        <w:t>east, while Antigonus competed with Ptolemy for control of the</w:t>
        <w:t>coastal cities of Asia Minor and the Aegean islands.</w:t>
        <w:t xml:space="preserve">     In 310, Cassander tired of the charade of being regent, and</w:t>
        <w:t>had Alexander IV, now age eleven, executed, putting an end to the</w:t>
        <w:t>Argead dynasty.  At this point Polyperchon made his last attempt</w:t>
        <w:t>to win back Macedon, but failed (he continued to hold territory</w:t>
        <w:t>in Greece but died, a has-been, in 302).  Two years later Ptolemy</w:t>
        <w:t>invaded mainland Greece, capturing several cities, and the next</w:t>
        <w:t>year (307) Antigonus' son Demetrius did likewise and took Athens</w:t>
        <w:t>from the tyrant who had been holding it for Cassander.  This</w:t>
        <w:t>seems to have been the signal for full-fledged war to break out;</w:t>
        <w:t>Demetrius defeated Ptolemy's fleet off Cyprus and captured the</w:t>
        <w:t>entire island from him (306), then launched an invasion of Egypt</w:t>
        <w:t>that was repelled with difficulty.  Antigonus now took the title</w:t>
        <w:t>of King, renouncing any pretense of being merely a governor for</w:t>
        <w:t>the Macedonian empire.  Ptolemy, Lysimachus, Seleucus, and</w:t>
        <w:t>Cassander would all follow suit over the next few years.</w:t>
        <w:t xml:space="preserve">     Cassander campaigned in Attica, but could not retake Athens;</w:t>
        <w:t>Demetrius arrived back in Greece, taking Corinth, Chalcis,</w:t>
        <w:t>Achaea, and most of Arcadia, and wresting the island of Sicyon</w:t>
        <w:t>from its Ptolemaic garrison (304-303).  In the spring of 302 he</w:t>
        <w:t>then moved north towards Macedon with a large number of Greek</w:t>
        <w:t>allies and mercenaries.  At this point Antigonus was at the</w:t>
        <w:t>height of his power, holding Asia Minor, Syria, Cyprus, the parts</w:t>
        <w:t>of Greece mentioned, and various other islands and cities.  It</w:t>
        <w:t>looked as though he and his son might reunite the empire under</w:t>
        <w:t>their own rule.</w:t>
        <w:t xml:space="preserve">     This threat drove Cassander, Lysimachus, Seleucus, and</w:t>
        <w:t>Ptolemy to once again ally against Antigonus.  Cassander decided</w:t>
        <w:t>on a bold strategy; the defense of Macedon was abandoned</w:t>
        <w:t xml:space="preserve">altogether in order to challenge Antigonus on his home ground. </w:t>
        <w:t>Lysimachus and Cassander crossed into Asia Minor, where they</w:t>
        <w:t>linked up with Seleucus' forces coming from the east; Ptolemy</w:t>
        <w:t xml:space="preserve">meanwhile, in a largely self-serving "diversion", invaded Syria. </w:t>
        <w:t>Antigonus recalled Demetrius from Europe, and the combined armies</w:t>
        <w:t>of both sides (sans Ptolemy) met at Ipsus in Cappadocia, where</w:t>
        <w:t>Antigonus was defeated and fell fighting.</w:t>
        <w:t xml:space="preserve">     Demetrius escaped with some of his troops; he still</w:t>
        <w:t>controlled parts of Greece and various coastal territories, but</w:t>
        <w:t>the vast region formerly held by Antigonus was largely divided up</w:t>
        <w:t>by the victors, Lysimachus getting most of western Asia Minor,</w:t>
        <w:t>Cassander some of the Ionian and mainland Greek cities, Seleucus</w:t>
        <w:t>eastern Asia Minor, and Ptolemy most of Syria (though Seleucus</w:t>
        <w:t>soon ousted him from northern Syria).  Ptolemy now sought and</w:t>
        <w:t>obtained alliances with Lysimachus and Cassander with a view</w:t>
        <w:t>towards forming a coalition against Seleucus.  Seleucus in</w:t>
        <w:t>response formed an alliance with Demetrius, his recent enemy.</w:t>
        <w:t xml:space="preserve">     In May 297 Cassander died, probably from tuberculosis, and</w:t>
        <w:t xml:space="preserve">his eldest son (Philip IV) died soon after of the same disease. </w:t>
        <w:t>Cassander's two remaining sons then started a civil war over who</w:t>
        <w:t>should ascend the throne, with the younger (Alexander) deciding</w:t>
        <w:t>to call for help from Demetrius.  This was not the best move, as</w:t>
        <w:t>when Demetrius arrived on the scene he had Alexander</w:t>
        <w:t>assassinated, then got himself proclaimed king of Macedon by the</w:t>
        <w:t>army assembly (fall 294).  He reconquered Thessaly, establishing</w:t>
        <w:t>the new city of Demetrias (293), and won back most of central</w:t>
        <w:t>Greece.  By this time he had lost all of his other holdings</w:t>
        <w:t>(Cyprus, various cities in Asia Minor) to Ptolemy and Lysimachus.</w:t>
        <w:t xml:space="preserve">     In early 288 Lysimachus invaded Macedon; Demetrius was</w:t>
        <w:t>defeated and fled to Greece to raise support.  In late 287,</w:t>
        <w:t>leaving his Greek possessions in the hands of his son Antigonus</w:t>
        <w:t>Gonatas, Demetrius crossed into Asia Minor and began making</w:t>
        <w:t>inroads into Lysimachus' territories there.  When a large army</w:t>
        <w:t>arrived under Lysimachus' son Agathocles, however, Demetrius</w:t>
        <w:t>decided to refuse battle and move east.  This proved a mistake;</w:t>
        <w:t>in Cilicia he was defeated by Seleucus and imprisoned (285).  He</w:t>
        <w:t>would later drink himself to death in captivity (283).  Antigonus</w:t>
        <w:t>Gonatas was left with a few cities in Greece, a mercenary army he</w:t>
        <w:t>had trouble paying, and the title of "king" without any country</w:t>
        <w:t>to rule; but he grimly held on to what he had and re-enters the</w:t>
        <w:t>story later.</w:t>
        <w:t xml:space="preserve">     With Demetrius safely out of the way, Lysimachus drove some</w:t>
        <w:t>former allies out of western Macedonia and Thessaly and took</w:t>
        <w:t>these areas for himself, then had himself declared king of</w:t>
        <w:t>Macedon by the army assembly.  At this point dynastic politics</w:t>
        <w:t>intervened.  Lysimachus' latest wife Arsinoe (a daughter of</w:t>
        <w:t>Ptolemy) wanted to ensure that her children would inherit from</w:t>
        <w:t>Lysimachus, and therefore convinced him to execute his eldest</w:t>
        <w:t>son, Agathocles.  Lysimachus then started a bloody purge of</w:t>
        <w:t>Agathocles' friends and supporters, probably also at his wife's</w:t>
        <w:t>behest.  This lead to a stream of noble Macedonian refugees</w:t>
        <w:t>(including Agathocles' widow) heading for the court of Seleucus,</w:t>
        <w:t>who they asked to stop Lysimachus.</w:t>
        <w:t xml:space="preserve">     Needing little encouragement, Seleucus marched into western</w:t>
        <w:t>Asia Minor (282), with many cities surrendering to him without a</w:t>
        <w:t>fight.  The eighty-year-old Lysimachus took the field in 281, and</w:t>
        <w:t>at Corupedion lost the battle and his life.  Seleucus now had no</w:t>
        <w:t>effective opposition in all Asia or Europe, and sailed to claim</w:t>
        <w:t>the Macedonian throne; but he was assassinated as he stepped</w:t>
        <w:t>ashore (281/0).  This ended the last attempt by any Successor to</w:t>
        <w:t>reunite the empire of Alexander the Great.</w:t>
        <w:t xml:space="preserve">     Diadochoi III:  Balance of Power</w:t>
        <w:t xml:space="preserve">     Ptolemy had been judicious in choosing Egypt as his</w:t>
        <w:t>province.  A rich land surrounded on all sides by sea or desert,</w:t>
        <w:t>it was somewhat out of the way but easy to defend and largely</w:t>
        <w:t>self-sufficient.  Ptolemy was also prudent in his ambitions; he</w:t>
        <w:t>carved himself portions of those territories available, but never</w:t>
        <w:t>overreached (as Antigonus, Lysimachus, and Seleucus all had, and</w:t>
        <w:t>so ended up killed).  His main thrust in foreign policy was to</w:t>
        <w:t>prevent any of the other Successors from becoming too powerful</w:t>
        <w:t>and thus threatening Egypt.  As a result he died in bed at an</w:t>
        <w:t>advanced age, and his descendants, the PTOLEMAIC kings of Egypt</w:t>
        <w:t>(formally, the Lagids; although every king was named Ptolemy, the</w:t>
        <w:t>dynasty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fter Ptolemy I's father, Lagus)</w:t>
        <w:t>survived down to the very end of the Hellenistic period.  The</w:t>
        <w:t>powerful Ptolemaic navy allowed the kingdom to control Cyprus,</w:t>
        <w:t>many Aegean islands, and various coastal cities in Asia Minor</w:t>
        <w:t>during much of the era.</w:t>
        <w:t xml:space="preserve">     Seleucus' dominions in Asia, initially including much of</w:t>
        <w:t>Asia Minor, Syria, Armenia, Babylonia, Susiana, Media, Persis,</w:t>
        <w:t>and even more territory off the game-map to the East, was</w:t>
        <w:t>inherited by his son Antiochus, and by their descendants the</w:t>
        <w:t>Seleucid dynasty.  The sheer size of the SELEUCID EMPIRE was its</w:t>
        <w:t>greatest liability; parts of it were constantly rebelling and</w:t>
        <w:t>breaking away, or being invaded by barbarians, or being</w:t>
        <w:t>encroached upon by the other Successor kings.  Even so, the</w:t>
        <w:t>Seleucids found time to fight the First through Sixth Syrian Wars</w:t>
        <w:t>with Egypt, not to mention an ongoing see-saw struggle with</w:t>
        <w:t>Pergamon over Asia Minor.</w:t>
        <w:t xml:space="preserve">     After the deaths of Lysimachus and Seleucus I, the situation</w:t>
        <w:t>in MACEDON was chaotic for some time.  First, Ptolemy Keraunos, a</w:t>
        <w:t>disinherited son of Ptolemy I, took the Macedonian throne, and</w:t>
        <w:t>held it for a little more than a year.  At this point a massive</w:t>
        <w:t>invasion of Gauls from the north occurred (part of the Gallic</w:t>
        <w:t>migrations in Central Europe that were taking place in this</w:t>
        <w:t xml:space="preserve">period), and Keraunos was killed in battle with them (279). </w:t>
        <w:t>Antipater Etesias, a nephew of Cassander, claimed the throne, but</w:t>
        <w:t>was only able to hold it for forty-five days before being deposed</w:t>
        <w:t>by Sosthenes, a commoner who refused the title of king but acted</w:t>
        <w:t>as monarch.  Sosthenes in turn was killed fighting the Gauls in</w:t>
        <w:t>June of 277.  Now Antigonus Gonatas, son of Demetrius and</w:t>
        <w:t>grandson of Antigonus Monophthalmos, re-enters the story (as</w:t>
        <w:t>promised); with a small mercenary force he landed near</w:t>
        <w:t>Lysimacheia and managed to destroy a much larger army of Gauls,</w:t>
        <w:t>liberating Macedon and becoming king.  Gonatas would rule Macedon</w:t>
        <w:t>until his death in 239, after which his descendants (the</w:t>
        <w:t>Antigonid dynasty) would reign up to the final fall of Macedon</w:t>
        <w:t>before Rome.  (As for the Gauls, they were repelled from Greece</w:t>
        <w:t>by a coalition army under the leadership of the Aetolians; three</w:t>
        <w:t>Gallic tribes crossed into Asia Minor, eventually settling in</w:t>
        <w:t>central Phrygia, which thereafter became known as Galatia (and as</w:t>
        <w:t>such is mentioned in the New Testament, in St. Paul's letter to</w:t>
        <w:t>the Galatians)).</w:t>
        <w:t xml:space="preserve">     PERGAMON is a rather special case, being the only one of the</w:t>
        <w:t>major Hellenistic kingdoms that was not founded by one of</w:t>
        <w:t>Alexander the Great's generals.  Pergamon itself is a fortress-</w:t>
        <w:t>city set high on a mountain spur overlooking northwestern Asia</w:t>
        <w:t>Minor.  After the defeat of Antigonus Monophthalmos at Ipsus,</w:t>
        <w:t>Lysimachus decided to store a large part of his treasury (some</w:t>
        <w:t>9000 talents) there, appointing Philetairos (a Paphalagonian, and</w:t>
        <w:t>by rumor a eunuch) as both treasurer and as governor of the city.</w:t>
        <w:t>Philetairos may have been a loyal servant at first, but he soon</w:t>
        <w:t>ran afoul of Arsinoe, Lysimachus' second wife (the one who got</w:t>
        <w:t>Lysimachus to execute his eldest son); Philetairos therefore</w:t>
        <w:t>began to hedge his bets by making overtures to Seleucus and</w:t>
        <w:t>building up defenses.  After Lysimachus died in battle and</w:t>
        <w:t>Seleucus was murdered, Philetairos began to move cautiously</w:t>
        <w:t>towards autonomy, and spent a good deal of the treasure in his</w:t>
        <w:t>coffers making friends and allies.  Philetairos died in 263, and</w:t>
        <w:t>his adopted son Eumenes formally declared Pergamon to be</w:t>
        <w:t>independent, subsequently defeating a Seleucid army sent to</w:t>
        <w:t>subdue this "rebellion" (262).  Eumenes extended control over</w:t>
        <w:t>various parts of western Asia Minor, but never claimed to be a</w:t>
        <w:t>king.  His brother and heir Attalus I however did claim the title</w:t>
        <w:t>after defeating the Galatians, and thus Pergamon became a</w:t>
        <w:t>kingdom.  Pergamon became the Seleucid's chief rival in Asia</w:t>
        <w:t>Minor, and also at times intervened in Greece against Macedon.</w:t>
        <w:t xml:space="preserve">     Finally, the ACHAEAN LEAGUE is one of several federal</w:t>
        <w:t>leagues found in Greece during the Hellenistic period, the most</w:t>
        <w:t>important being those of the Aetolians (based in northeastern</w:t>
        <w:t>Greece) and the Achaeans (in the northern Peloponnese).  A League</w:t>
        <w:t>was a system of government in which individual city-states</w:t>
        <w:t>retained local autonomy, but surrendered control over certain key</w:t>
        <w:t>powers such as foreign policy, military affairs, and some legal</w:t>
        <w:t>areas, to a federal government elected by delegates from all the</w:t>
        <w:t>cities and serving for fixed terms of office.  League members</w:t>
        <w:t>also enjoyed reciprocal rights in the other cities in the League</w:t>
        <w:t>(an important point in a society where, otherwise, a person in a</w:t>
        <w:t>foreign city might have very little legal recourse against native</w:t>
        <w:t>citizens).  The Achaean League normally opposed Macedon, though</w:t>
        <w:t>there was one period when they allied against the resurgence of</w:t>
        <w:t>Sparta.  At its height (before the Romans forcibly dissolved it)</w:t>
        <w:t>the League included all of the Peloponnese.</w:t>
        <w:t xml:space="preserve">     III.  Game Notes</w:t>
        <w:t xml:space="preserve">     The Map</w:t>
        <w:t xml:space="preserve">     The first thing you may notice is that the top of the map is</w:t>
        <w:t>West, not North (North is to the right of the screen).  This is</w:t>
        <w:t>due to physical constraints; the WARLORDS map is taller than it</w:t>
        <w:t>is wide, the Mediterranean world (viewed in the usual</w:t>
        <w:t>perspective) is not.  The map represents the territory from</w:t>
        <w:t>Cyrenaica and southern Illyria in the west to the far boundaries</w:t>
        <w:t>of Persis and Media in the east.  The southernmost limit is the</w:t>
        <w:t>Thebaid in Egypt, the northernmost about the line of the Danube</w:t>
        <w:t>in Thrace.  Because of the scale, it was impossible to fully</w:t>
        <w:t>represent some terrain features such as the "fingers" of the</w:t>
        <w:t>Peloponnese and most of the islands in the Aegean.  I also</w:t>
        <w:t>deliberately left out certain features that could have been</w:t>
        <w:t>included (notably the Danube and the "heel" of Italy) simply</w:t>
        <w:t>because they would have had no role in the game.</w:t>
        <w:t xml:space="preserve">     Much of the southern portion of the map should be desert.  I</w:t>
        <w:t>decided not to try to represent this with another terrain type</w:t>
        <w:t>(such as swamp) as this would only slow down computer player</w:t>
        <w:t>exploration of the region in hidden map games; on the other hand,</w:t>
        <w:t>I also did not seal it off with an imaginary impassable mountain</w:t>
        <w:t>range, which might have been better for play balance.  In</w:t>
        <w:t>general, if you play a hidden map game you must be prepared for a</w:t>
        <w:t>definite disadvantage on the part of the computer players,</w:t>
        <w:t>especially those who start in the East (Perdiccas in I, Seleucus</w:t>
        <w:t>in II; in III no one starts that far east).</w:t>
        <w:t xml:space="preserve">     I did not have access to any sort of forestry maps for this</w:t>
        <w:t>era or region, so the distribution of woods is largely guesswork,</w:t>
        <w:t>partly based on knowing what areas supplied timber for</w:t>
        <w:t>shipbuilding.</w:t>
        <w:t xml:space="preserve">     I have used "swamp" to indicate the upper, fordable parts of</w:t>
        <w:t>the rivers on the map.</w:t>
        <w:t xml:space="preserve">     The Army Set</w:t>
        <w:t xml:space="preserve">     Psiloi:  This is a catch-all Greek term for any sort of</w:t>
        <w:t>unarmored infantry armed mainly with missile weapons.  Psiloi</w:t>
        <w:t>often included men armed with a random assortment of javelins,</w:t>
        <w:t>bows, slings, darts, and even rocks, but no shields, helmets, or</w:t>
        <w:t>protective gear of any kind.  They were not expected to</w:t>
        <w:t>participate in hand-to-hand battle, though they might pursue a</w:t>
        <w:t>routed enemy or dispatch the wounded.  Often they also served as</w:t>
        <w:t>orderlies, grooms, and other camp servants.</w:t>
        <w:t xml:space="preserve">     Levies:  On occasion a Successor general would raise troops</w:t>
        <w:t>from the local Asiatic peasantry.  Such units were typically</w:t>
        <w:t>untrained and poorly motivated, and their performance usually</w:t>
        <w:t>reflected this.  This army is also used to represent armed</w:t>
        <w:t>helots.</w:t>
        <w:t xml:space="preserve">     Spy:  The only "flying" unit in the game, this is meant to</w:t>
        <w:t>abstractly represent intelligence-gathering if you want to use</w:t>
        <w:t>the Hidden Map option.</w:t>
        <w:t xml:space="preserve">     Archers:  Companies of trained archers (as opposed to the</w:t>
        <w:t>random grouping of missile troops found in a band of psiloi) were</w:t>
        <w:t>often a part of Hellenistic armies.  Alexander the Great's army</w:t>
        <w:t>had a unit of Macedonian archers, many Asiatic peoples produced</w:t>
        <w:t>good bowmen, and Nubians had served as archers since the time of</w:t>
        <w:t>the pharaohs.</w:t>
        <w:t xml:space="preserve">     Greek Horse:  The Greeks were not known for the excellence</w:t>
        <w:t>of their cavalry, which was armed with javelins.</w:t>
        <w:t xml:space="preserve">     Siege Train:  The use of siege towers and battering rams to</w:t>
        <w:t>assault city walls dates back at least to Assyrian times, but</w:t>
        <w:t>reached new heights in the Hellenistic period as Greek</w:t>
        <w:t>philosophers and mathematicians (e.g. Archimedes) employed their</w:t>
        <w:t>talents to design new and more effective machinery.</w:t>
        <w:t xml:space="preserve">     Horsearchers:  Mounted bowmen were not terribly common in</w:t>
        <w:t>the period.  Some were hired as mercenaries from the nomadic</w:t>
        <w:t>tribes of the steppes or Arabia, but they never played a major</w:t>
        <w:t>role in combat.</w:t>
        <w:t xml:space="preserve">     Peltasts:  The original peltasts were Thracian tribesmen</w:t>
        <w:t>fighting as mercenaries in Greek armies.  The name came from the</w:t>
        <w:t>_pelta_, a light shield shaped like a crescent moon; they also</w:t>
        <w:t>carried two javelins and possibly a sword or spear.  The primary</w:t>
        <w:t>peltast tactic was classic skirmishing; advancing close to the</w:t>
        <w:t xml:space="preserve">enemy, discharging missiles, and running away if charged. </w:t>
        <w:t>However, unlike psiloi, peltasts could and did fight in hand-to-</w:t>
        <w:t>hand combat, particularly if they could disrupt the enemy</w:t>
        <w:t>formation with their javelins.  The Greeks discovered that</w:t>
        <w:t>peltasts could defeat hoplites in certain situations (such as in</w:t>
        <w:t>rough terrain), and from that point on peltasts became an</w:t>
        <w:t xml:space="preserve">important part of Greek (and subsequently Macedonian) armies. </w:t>
        <w:t xml:space="preserve">     Cretans:  Mercenaries from Crete were prized as light</w:t>
        <w:t>infantry and archers, and were particularly well-known for their</w:t>
        <w:t>expertise in ambushes, night attacks, and other stratagems.</w:t>
        <w:t xml:space="preserve">     Slingers:  Like archers, trained slingers were considered a</w:t>
        <w:t>valuable type of support troops for an army; they were</w:t>
        <w:t>particularly useful in sieges.  Rhodes was famous for its</w:t>
        <w:t>slingers.</w:t>
        <w:t xml:space="preserve">     Tarentines:  "Tarentines" crop up as mercenaries very early</w:t>
        <w:t>in the Hellenistic period, and remain a popular type of cavalry</w:t>
        <w:t>throughout the era.  It is unknown what, if anything, the</w:t>
        <w:t>Tarentines have to do with the Greek city of Tarentum in Italy;</w:t>
        <w:t>possibly the original mercena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city, but the</w:t>
        <w:t>later ones surely were not, and by the third century it is clear</w:t>
        <w:t>that "Tarentine" refers to a specific class of cavalry.  It is</w:t>
        <w:t>also unclear exactly what kind of equipment or style of fighting</w:t>
        <w:t>that the Tarentines employed.</w:t>
        <w:t xml:space="preserve">     Thessalians:  Thessaly was the part of Greece most famous</w:t>
        <w:t>for its horses and horsemen.  Thessalian horse were a vital part</w:t>
        <w:t>of Alexander the Great's cavalry corps.</w:t>
        <w:t xml:space="preserve">     Katapeltes:  A "shield-breaker," also called _oxybeles_</w:t>
        <w:t>("bolt-thrower") or _euthytonos_ ("straight-shooter").  The first</w:t>
        <w:t>term became our word "catapult".  The Greeks invented both the</w:t>
        <w:t>torsion catapult and the crossbow.  Alexander the Great had a</w:t>
        <w:t>catapult battery in his army, but on the battlefied they were</w:t>
        <w:t>typically useful only in special situations, being much more</w:t>
        <w:t>effective during sieges.</w:t>
        <w:t xml:space="preserve">     Thracians, Gauls:  Barbarian mercenaries were very popular</w:t>
        <w:t>with Hellenistic generals.  Armed in their native style as medium</w:t>
        <w:t>or light infantry, they could not match equal numbers of</w:t>
        <w:t>phalangites or hoplites on level ground, but like peltasts might</w:t>
        <w:t>be able to beat them in rough terrain or under special</w:t>
        <w:t>circumstances.  Barbarians normally had good fighting qualities,</w:t>
        <w:t>they worked cheap compared to Greek hoplites, and were less</w:t>
        <w:t>likely than Greek mercenaries to be sympathetic to Greek</w:t>
        <w:t>civilians (and thus unlikely to join in a local revolt and could</w:t>
        <w:t>more easily be used to quell unrest).  Thracians and Gauls were</w:t>
        <w:t>so popular that the Seleucids and Ptolemies settled colonies of</w:t>
        <w:t>them in their domains, so as to have a ready supply of these</w:t>
        <w:t>troops.</w:t>
        <w:t xml:space="preserve">     Asiatic Horse:  Many peoples of ancient Asia (the Lydians,</w:t>
        <w:t>Cappadocians, Persians, Medes, and various others) were well-</w:t>
        <w:t>known for their expert horsemanship.  (I will note here that</w:t>
        <w:t>"Asiatic" in ancient times did not indicate what we moderns do</w:t>
        <w:t>when we say Asian; the Persians, Medes, Lydians, and Cappadocians</w:t>
        <w:t>were all Indo-Europeans (a.k.a. "Caucasians"), just like the</w:t>
        <w:t>Greeks and Gauls).</w:t>
        <w:t xml:space="preserve">     Hoplites:  The classic Greek heavy infantry, characterized</w:t>
        <w:t>by their large round shields, long spears, bronze helmets, and</w:t>
        <w:t>body armor (originally bronze bell cuirass, greaves, and arm</w:t>
        <w:t>guards; as time went on, the armor was lightened, the arm guards</w:t>
        <w:t>and sometimes the greaves being abandoned, and the bronze cuirass</w:t>
        <w:t>often replaced by layered armor of stiffened linen, sometimes</w:t>
        <w:t>with metal scales attached).  Hoplites fought in tight formation</w:t>
        <w:t>so that the shield of each man partly overlapped the man on his</w:t>
        <w:t>left.  From Marathon until Chaeronea, hoplite infantry was the</w:t>
        <w:t>decisive force on the battlefield (even the Persians hired Greek</w:t>
        <w:t>heavy infantry).  Though finally overshadowed by the Macedonian-</w:t>
        <w:t>style phalanx, Greek cities continued to field hoplites during</w:t>
        <w:t>the Hellenistic period.</w:t>
        <w:t xml:space="preserve">     Armored Horse:  By the end of the Persian Empire, various</w:t>
        <w:t>Iranian peoples such as the Medes and Bactrians were beginning to</w:t>
        <w:t>field heavily armored horsemen who rode armored horses.  This was</w:t>
        <w:t>made possible by the development of larger breeds of horses who</w:t>
        <w:t>were able to carry a heavier load than previously (especially the</w:t>
        <w:t>famous Nisaean horses).  As stirrups had not been invented as</w:t>
        <w:t>yet, horsemen still had a difficult time "charging home" against</w:t>
        <w:t>infantry, but armored horse continued to be experimented with by</w:t>
        <w:t>the Successors and later by the Parthians, Romans, and Sassanid</w:t>
        <w:t>Persians, until the stirrup was finally introduced around 800</w:t>
        <w:t>A.D.</w:t>
        <w:t xml:space="preserve">     Phalanx:  Phalanx is a problem word, in a way, because it</w:t>
        <w:t>has several meanings.  A "phalanx" is basically a group of close-</w:t>
        <w:t>ordered infantry arranged in a deep line (or more loosely, any</w:t>
        <w:t>group of men or animals in such a formation); thus, you can refer</w:t>
        <w:t>to a "hoplite phalanx" (or for that matter a "policeman phalanx"</w:t>
        <w:t>or a "phalanx of buffalo") and be entirely correct.  However the</w:t>
        <w:t>word also has a technical meaning in describing the specific sort</w:t>
        <w:t>of formation and armament that Philip II of Macedon developed for</w:t>
        <w:t>his infantry; this is sometimes termed the "Macedonian" or</w:t>
        <w:t>"sarissa-armed" phalanx to distinguish it from the older hoplite</w:t>
        <w:t>phalanx, but just as often the new type is merely termed the</w:t>
        <w:t>phalanx.</w:t>
        <w:t xml:space="preserve">     Originally the Macedonian infantry was equipped as peltasts.</w:t>
        <w:t>Philip II wanted to make this force into heavy infantry, but the</w:t>
        <w:t>common Macedonian (who had to provide his own equipment) lacked</w:t>
        <w:t>the money to buy hoplite armor and shields.  Philip therefore</w:t>
        <w:t>armed the infantry with the _sarissa_, a long (15-18 feet, and</w:t>
        <w:t>longer in the late Hellenistic period) spear.  This spear</w:t>
        <w:t>required both hands to hold it (unlike the normal hoplite spear),</w:t>
        <w:t>so instead of carrying a large round shield, a small shield was</w:t>
        <w:t>attached to the left upper arm [not shown in the game; my</w:t>
        <w:t>artistic talent did not extend that far].  The front rank may</w:t>
        <w:t>have worn bronze armor and greaves, but most of the troops just</w:t>
        <w:t>had helmets and a linen corselet.  The lack of armor was made up</w:t>
        <w:t>for by the tremendous reach of the spears; the spear-tips of the</w:t>
        <w:t>second through fifth ranks projected in front of the first rank,</w:t>
        <w:t>making the formation a veritable pincushion.  The phalanx was</w:t>
        <w:t>also continuously drilled, so that it became a virtually</w:t>
        <w:t>professional force under Philip and Alexander.  The Macedonian</w:t>
        <w:t>phalanx defeated Greek hoplites repeatedly, including the most</w:t>
        <w:t>feared of all hoplites, the Spartans.</w:t>
        <w:t xml:space="preserve">     Elephants:  Alexander first encountered elephants in battle</w:t>
        <w:t>when invading northwestern India (Darius III might have had a few</w:t>
        <w:t>elephants at Arbela, but these may have been baggage animals as</w:t>
        <w:t>they played no role in the fighting).  Subsequently, every</w:t>
        <w:t>Successor general tried to get his hands on elephants for his</w:t>
        <w:t>armies; Indian elephants at first, later Africans as well (once</w:t>
        <w:t>Indian mahouts had been brought back to train them).  The main</w:t>
        <w:t>weapon of an elephant corps was terror; the sight and sound of a</w:t>
        <w:t>line of up to 100 four- to five-ton elephants (each with several</w:t>
        <w:t>bow and javelin armed warriors on its back) trumpeting as they</w:t>
        <w:t>rushed towards you was apt to panic even a trained soldier (not</w:t>
        <w:t>to mention making the cavalry horses bolt), no matter what his</w:t>
        <w:t>officers might have told him along the lines of "elephants cannot</w:t>
        <w:t>break formed infantry."  Well-trained troops who were accustomed</w:t>
        <w:t>to elephants learned to try to turn them away with missiles or</w:t>
        <w:t>long spears (an elephant's trunk is quite sensitive), and if that</w:t>
        <w:t>didn't work, to get out of the way of their rush and then resume</w:t>
        <w:t>formation.  Elephants also had a nasty habit of panicking and</w:t>
        <w:t>rampaging through their own army.  Still, in several battles</w:t>
        <w:t>(Ipsus for one) elephants were felt to have turned the tide in</w:t>
        <w:t>favor of their owners.</w:t>
        <w:t xml:space="preserve">     Macedonians:  Macedonia seemed large compared to any single</w:t>
        <w:t>Greek city-state, but in actuality it was a fairly small country,</w:t>
        <w:t>its population being nowhere near as great as that of Greece as a</w:t>
        <w:t>whole.  True Macedonian infantry, outside of Macedon itself, was</w:t>
        <w:t>therefore at a premium.  The Seleucid and Ptolemaic phalanxes</w:t>
        <w:t>were typically made up mainly of Greeks "armed in the Macedonian</w:t>
        <w:t>style," plus a few Macedonians.  Natives were rarely trained as</w:t>
        <w:t>phalangites for security reasons:  When Ptolemy IV experimented</w:t>
        <w:t>with training and arming 20,000 Egyptian phalangites during the</w:t>
        <w:t>Fourth Syrian War (and thereby won the battle of Raphia), this</w:t>
        <w:t>demonstration that natives could fight as well as Greeks or</w:t>
        <w:t>Macedonians led to widespread unrest, with deserting soldiers</w:t>
        <w:t>turning to brigandage and insurrection, and eventually the revolt</w:t>
        <w:t>of all Upper Egypt under the native Egyptian priesthood, who</w:t>
        <w:t>maintained an independent nation based on Thebes for the next</w:t>
        <w:t>twenty years.</w:t>
        <w:t xml:space="preserve">     Pretender:  It was often found handy to have a claimant</w:t>
        <w:t>(authentic or not) to a rival king's throne on hand; such an</w:t>
        <w:t>aspirant could serve as a focus for subjects unhappy with their</w:t>
        <w:t>current king, leading to rebellions or plots against him.  In</w:t>
        <w:t>game terms, this makes the Pretender a hero-negator.  [The</w:t>
        <w:t>Pretender, Philosopher, and Traitor units all have a moderate</w:t>
        <w:t>combat factor representing "bodyguards" (just as a Hero's CF</w:t>
        <w:t>represents his guards); in my original version they all had a CF</w:t>
        <w:t>of 1, but the computer players did not know how to handle this</w:t>
        <w:t>and sent them off on missions alone too frequently.]</w:t>
        <w:t xml:space="preserve">     Philosopher:  As alluded to under Katapeltos, Greek</w:t>
        <w:t>philosophers could come in very handy by inventing new war</w:t>
        <w:t>machines or devising approaches to defeat the enemy's techniques.</w:t>
        <w:t>Archimedes' role in the defense of Syracuse is legendary, but</w:t>
        <w:t>engineers and architects are also known to have played a role in</w:t>
        <w:t>the great sieges of Rhodes and Tyre, and the philosophers</w:t>
        <w:t>supported in the Museum of Alexandria included men who practiced</w:t>
        <w:t>what we would consider "defense R&amp;D."</w:t>
        <w:t xml:space="preserve">     Traitor:  Another useful chap to have in your army (or</w:t>
        <w:t>actually in the other side's army) was a paid informer, who could</w:t>
        <w:t>give you detailed descriptions of the enemy's plans and</w:t>
        <w:t>deployments.  In game terms, a special bonus negator.</w:t>
        <w:t xml:space="preserve">     Silver Shields:  _Argyraspides_ were always elite or picked</w:t>
        <w:t>troops.  The Silver Shields under Eumenes of Cardia were</w:t>
        <w:t>Macedonian veterans, possibly the _hypaspists_ of Alexander the</w:t>
        <w:t>Great's army.  Silver Shields in Seleucid armies were the cream</w:t>
        <w:t>of the phalanx.</w:t>
        <w:t xml:space="preserve">     Companions:  The Macedonian monarchy retained several</w:t>
        <w:t>characteristics from its typical Indo-European tribal warchief</w:t>
        <w:t>heritage, one of which was the group of Companions (_hetairoi_ in</w:t>
        <w:t>Greek), aristocratic followers who formed the king's household,</w:t>
        <w:t>eating dinner in his hall, surrounding him in battle and</w:t>
        <w:t>upholding his policies, and in turn being supported and rewarded</w:t>
        <w:t>directly by him.  (Those familiar with the Germanic/Saxon</w:t>
        <w:t>_gesith_, the Celtic/Irish aristocracy, or the legendary examples</w:t>
        <w:t>of King Arthur's Round Table or Charlemagne's Paladins should</w:t>
        <w:t>immediately recognize the pattern.)  From the Companions came the</w:t>
        <w:t>even more select group of Friends (_philoi_), the king's chosen</w:t>
        <w:t>advisors and officials.  Under Philip II, the Friends became</w:t>
        <w:t>gene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ions became an elite cavalry unit.  The</w:t>
        <w:t>Companions wore breastplates and wielded long lances (a</w:t>
        <w:t>significant accomplishment when riding a horse without stirrups);</w:t>
        <w:t>they served as the king's bodyguard when he fought mounted.  Most</w:t>
        <w:t>of the original Macedonian aristocracy died out in the course of</w:t>
        <w:t>the fourth century (fighting the Persians, fighting each other,</w:t>
        <w:t>or fighting the Gallic invasion of Macedon; plus of course the</w:t>
        <w:t>various bloody purges implemented by Olympias, Cassander,</w:t>
        <w:t>Lysimachus, etc.); so raising a unit of Companion cavalry became</w:t>
        <w:t>a real feat during the later Hellenistic era.</w:t>
        <w:t xml:space="preserve">     Agema:  The Agema was the most elite infantry unit in the</w:t>
        <w:t>army, the king's personal guard, usually the cream of the cream</w:t>
        <w:t>(as in Alexander's case, where his agema was picked from the</w:t>
        <w:t>elite hypaspist corps).</w:t>
        <w:t xml:space="preserve">     (Why aren't there Hypaspists in the Army set?  Because after</w:t>
        <w:t>Alexander they hardly ever show up in the sources.  We really</w:t>
        <w:t>don't know how the hypaspists were armed, anyway (some modern</w:t>
        <w:t>authors say they were armed like hoplites, some say like the rest</w:t>
        <w:t>of the phalanx, some say with lighter equipment); all we know is</w:t>
        <w:t>that they were elite Macedonian troops and acted as a "hinge"</w:t>
        <w:t>between the regular phalanx and the cavalry.  But, as I said</w:t>
        <w:t>before, the Successors' armies generally do not seem to contain</w:t>
        <w:t>hypaspists, at least not under that name.)</w:t>
        <w:t xml:space="preserve">     Hegemons:  Hegemon is one of the more common Greek terms for</w:t>
        <w:t>a general, thus its use for heroes in the game.</w:t>
        <w:t xml:space="preserve">     You may note that some hero names are duplicated between the</w:t>
        <w:t>different sides.  There are two reasons for this.  The first is</w:t>
        <w:t>that the Greeks and Macedonians tended to repeat themselves a lot</w:t>
        <w:t>when it came to names (this may have had something to do with</w:t>
        <w:t>only having one name, unlike moderns who typically have a first</w:t>
        <w:t>name and a surname; if we abandoned surnames, it could be hard to</w:t>
        <w:t>tell who "Frank" referred to).  Thus the hero Demetrius could be</w:t>
        <w:t>Demetrius I Poliocertes, Demetrius II son of Antigonus Gonatas,</w:t>
        <w:t>Demetrius I or II of the Seleucid empire, Demetrius of Bactria,</w:t>
        <w:t>or Demetrius of Phalerum (a tyrant who held Athens for Cassander</w:t>
        <w:t>until driven out by Demetrius I).  The second reason is that some</w:t>
        <w:t>of the subordinate generals switched sides, and thus have to be</w:t>
        <w:t>represented on more than one side; Eumenes of Cardia started out</w:t>
        <w:t>as Perdiccas' foremost supporter, was briefly allied with</w:t>
        <w:t>Antigonus Monophthalmos, and ended up being Polyperchon's</w:t>
        <w:t>representative in Asia.</w:t>
        <w:t xml:space="preserve">     Finally, the female heroes in the game are not there due to</w:t>
        <w:t>a desire to be politically correct, but because Macedonian</w:t>
        <w:t>noblewomen tended to be almost as warlike as their menfolk, and</w:t>
        <w:t xml:space="preserve">would often lead armies and inspire troops just as effectively. </w:t>
        <w:t>The final (and most famous) example was Cleopatra VII, last</w:t>
        <w:t>Ptolemaic ruler of Egypt, who led troops in civil wars against</w:t>
        <w:t>her brother and sister, and later alongside Mark Antony against</w:t>
        <w:t>Octavian.</w:t>
        <w:t xml:space="preserve">     Temples and Ruins</w:t>
        <w:t xml:space="preserve">     There are no "Temples" in the WARLORDS sense in the</w:t>
        <w:t>scenarios; the Greeks did not have a tradition of holy war (as in</w:t>
        <w:t>a Crusade or Jihad), and while Quests were a part of their</w:t>
        <w:t>mythology they did not let this spill over into real life.  Real</w:t>
        <w:t>temples do exist on the map, however, as "Ruins", which in this</w:t>
        <w:t>case are not crumbling vestiges inhabited by monsters, but</w:t>
        <w:t>functioning shrines and oracles as well as certain towns.</w:t>
        <w:t xml:space="preserve">     While the Aetolian League was the champion when it came to</w:t>
        <w:t>looting, most of the Successors were not averse to picking up</w:t>
        <w:t>extra cash by plundering a few temples or towns in their spare</w:t>
        <w:t>time; some of the Seleucid kings made quite a bit of money this</w:t>
        <w:t>way.  Most of these funds of course went to pay for their armies</w:t>
        <w:t>(so if you get Allies from a ruin, assume that you spent the</w:t>
        <w:t>treasure hiring some really nifty mercenaries).</w:t>
        <w:t xml:space="preserve">     The "monsters" found in these "ruins" (e.g. Angry Crowd) are</w:t>
        <w:t>no joke, either, as looting an operating temple or hostile town</w:t>
        <w:t>could be a dangerous undertaking.  The Seleucid King Antiochus</w:t>
        <w:t>III was murdered while attempting to plunder an Elamite temple</w:t>
        <w:t>near Susa; and King Pyrrhus of Epirus died while riding through</w:t>
        <w:t>the streets of a town he was raiding, after being beaned by a</w:t>
        <w:t>clay roof-tile thrown by an old woman.</w:t>
        <w:t xml:space="preserve">     "Magic" Items</w:t>
        <w:t xml:space="preserve">     STRENGTH modifiers</w:t>
        <w:t xml:space="preserve">     Achilles' Shield, Theseus' Sword, Agamemnon's Spear: </w:t>
        <w:t>Various temples in Greece displayed items that they claimed were</w:t>
        <w:t>the actual arms once wielded by famous heroes.  Well, maybe they</w:t>
        <w:t>weren't authentic, and certainly they weren't magical, but they</w:t>
        <w:t>might lend some prestige and self-confidence to the new owner.</w:t>
        <w:t xml:space="preserve">     Trained Warhorse, Nisaean Warhorse:  A good horse,</w:t>
        <w:t>especially one trained for battle, was a huge advantage to his</w:t>
        <w:t>owner.  Bucephalus, Alexander's horse, is more famous today than</w:t>
        <w:t>most generals from the period.  The Nisaean horses (as mentioned</w:t>
        <w:t>earlier) were a special breed which originated in Media,</w:t>
        <w:t>specifically raised to carry armored warriors.</w:t>
        <w:t xml:space="preserve">     Good/Great Cognomen:  A cognomen is a nickname or epithet</w:t>
        <w:t>which usually celebrates an outstanding characteristic or</w:t>
        <w:t>achievement of the person to which it is attached.  Some</w:t>
        <w:t>cognomens could be highly inspiring to your troops; others less</w:t>
        <w:t>so.  Antigonus Monophthalmos ("One-Eye") sounds like the man is a</w:t>
        <w:t>tough customer; Antiochus Hierax ("the Hawk") sounds even more</w:t>
        <w:t>dangerous.  On the other hand, your followers could stick you</w:t>
        <w:t>with a moniker like Ptolemy VII Physkon ("Potbelly").</w:t>
        <w:t xml:space="preserve">     Deification:  It is certain that many Hellenistic kings were</w:t>
        <w:t>offered god-like honors while still alive.  It is more</w:t>
        <w:t>controversial as to what this really meant (e.g. did anyone</w:t>
        <w:t>actually believe they were gods).  In any event, it helped your</w:t>
        <w:t>image.</w:t>
        <w:t xml:space="preserve">     Olympic Crown:  The Greeks took their athletic competitions</w:t>
        <w:t>very seriously.</w:t>
        <w:t xml:space="preserve">     Elite Lifeguard:  Sort of like the Agema, only smaller, this</w:t>
        <w:t>represents heroic guards who fight alongside the hero.</w:t>
        <w:t xml:space="preserve">     GROUP modifiers</w:t>
        <w:t xml:space="preserve">     Alexander's Corpse:  As was mentioned in the historical</w:t>
        <w:t>notes, Ptolemy I actually did capture this "item" from Perdiccas,</w:t>
        <w:t>had it embalmed, and put it on display (first in Memphis, later</w:t>
        <w:t>in Alexandria) in a gold coffin, almost an ancient version of</w:t>
        <w:t>Lenin's Tomb.</w:t>
        <w:t xml:space="preserve">     Delphic Prophecy:  The oracle at Delphi was renowned for its</w:t>
        <w:t>prophecies; one in your favor could be very inspirational for the</w:t>
        <w:t>troops.</w:t>
        <w:t xml:space="preserve">     Famous Victory:  If you won a really famous battle (like</w:t>
        <w:t>Antigonus Gonatas' victory over the Gauls), the reputation could</w:t>
        <w:t>carry over for the rest of your life.</w:t>
        <w:t xml:space="preserve">     Royal Heir:  There was a considerable mystique about the</w:t>
        <w:t>Argead line after Alexander's death, and anyone related to</w:t>
        <w:t xml:space="preserve">Alexander could be used as a focus for Macedonian support. </w:t>
        <w:t>Initially there were actual Argeads still around; later, there</w:t>
        <w:t>were various pretenders (Ptolemy II for example started to claim</w:t>
        <w:t>that his father Ptolemy I had actually been fathered by Philip II</w:t>
        <w:t>and was thus Alexander's half-brother, making Ptolemy II a</w:t>
        <w:t>nephew).</w:t>
        <w:t xml:space="preserve">     Rhetorician:  Greek education included training in rhetoric,</w:t>
        <w:t>and a rousing speech before a battle could often improve morale.</w:t>
        <w:t xml:space="preserve">     Honest Advisors:  Useful but hard to come by in any age.</w:t>
        <w:t xml:space="preserve">     Acclaim by Troops, Bonus Pay:  Getting your men to admire</w:t>
        <w:t>you would always enhance their loyalty, and extra cash was a sure</w:t>
        <w:t>way of doing this over the short term.</w:t>
        <w:t xml:space="preserve">     Good Omens:  It was a Greek habit to sacrifice before a</w:t>
        <w:t>battle in order to seek divine favor and to foretell the outcome</w:t>
        <w:t>of the struggle.  Good omens, if presented in a believable</w:t>
        <w:t>fashion, would improve morale.</w:t>
        <w:t xml:space="preserve">     Prodromoi:  One thing the Greeks and their contemporaries</w:t>
        <w:t>were not conscientious about was reconnaissance; armies</w:t>
        <w:t>frequently marched past one another, or encountered one another</w:t>
        <w:t>accidently.  An experienced group of scouts (_prodromoi_) could</w:t>
        <w:t>greatly improve military intelligence, and thus your chances on</w:t>
        <w:t>the battlefield.</w:t>
        <w:t xml:space="preserve">     Medical Corps:  This was another thing the Greeks did not</w:t>
        <w:t>pay enough attention to (unlike the Romans), though Alexander did</w:t>
        <w:t xml:space="preserve">have a small number of doctors and an "ambulance" corps. </w:t>
        <w:t>Soldiers who knew that they would be picked up and cared for if</w:t>
        <w:t>they were wounded were likely to fight with more confidence.</w:t>
        <w:t xml:space="preserve">     Espionage Network:  Knowing what the enemy was planning was</w:t>
        <w:t>always a big advantage.</w:t>
        <w:t xml:space="preserve">     Courier System, Tactical Signals:  Once a battle started, it</w:t>
        <w:t>could be very difficult to give a unit new orders, or for a unit</w:t>
        <w:t>to communicate its condition back to the general.  These</w:t>
        <w:t>represent organized approaches to the problem, which could be of</w:t>
        <w:t>tremendous value.</w:t>
        <w:t xml:space="preserve">     Drillmaster:  Armies need constant training if they are to</w:t>
        <w:t>remain effective, and finding a skilled drillmaster was one way</w:t>
        <w:t>of making sure this happened.</w:t>
        <w:t xml:space="preserve">     MOVEMENT modifiers</w:t>
        <w:t xml:space="preserve">     Mule Supply, Camel Train, Supply Depots, Supply Magazines: </w:t>
        <w:t>The main limitation on the speed of an ancient army over the long</w:t>
        <w:t>term was not how fast the men could march, but how fast the</w:t>
        <w:t>supplies could be brought forward.  Having an organized pack-</w:t>
        <w:t>animal train, or even better, pre-positioned supplies along the</w:t>
        <w:t>route of march (which required extensive planning), greatly</w:t>
        <w:t>increased the effective travel rate.</w:t>
        <w:t xml:space="preserve">     Cartographer, Good Maps, Native Guides:  The other thing</w:t>
        <w:t>that slowed armies down was the lack of accurate maps.  If you</w:t>
        <w:t>had only a loose idea how to reach the objective, a lot of time</w:t>
        <w:t>was wasted in finding the right path.</w:t>
        <w:t xml:space="preserve">     Pioneers:  Finally, an engineering corps could be extremely</w:t>
        <w:t>useful for breaking trails, crossing rivers, bridging ravines,</w:t>
        <w:t>etc.</w:t>
        <w:t xml:space="preserve">     INCOME modifiers</w:t>
        <w:t xml:space="preserve">     Gold Mines:  A typical ancient approach to gaining wealth</w:t>
        <w:t>was digging it out of the ground, and Hellenistic monarchs</w:t>
        <w:t>aggressively pursued new mining opportunities.</w:t>
        <w:t xml:space="preserve">     Tribute:  If you couldn't dig it out of the ground, maybe</w:t>
        <w:t>you could extort gold from a neighbor.</w:t>
        <w:t xml:space="preserve">     Trade Boom:  Just as in the Middle Ages, trade was not</w:t>
        <w:t>considered an appropriate occupation for aristocrats, but that</w:t>
        <w:t>did not stop them from applying taxes and tariffs.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Subsidy:  Sort of like tribute, but you offer to</w:t>
        <w:t>fight on the payor's behalf instead of promising not to attack</w:t>
        <w:t>him.  While commerce was considered vulgar, taking money from a</w:t>
        <w:t>foreign ruler in exchange for military support was acceptable.</w:t>
        <w:t xml:space="preserve">     Uniform Taxation, Model Bureaucracy:  One of the reasons</w:t>
        <w:t>that Hellenistic kings did not rely overmuch on taxation was that</w:t>
        <w:t>their tax systems tended to be haphazard and inefficient.  The</w:t>
        <w:t>main exception to this was Egypt, where extensive and intrusive</w:t>
        <w:t>governmental control ensured that the King got his piece of the</w:t>
        <w:t>action.</w:t>
        <w:t xml:space="preserve">     IV.  Other stuff</w:t>
        <w:t xml:space="preserve">     You probably got this file along with either Diadochoi II or</w:t>
        <w:t>III.  At the last minute I decided not to generally release</w:t>
        <w:t>Diadochoi I; it's map and situation are very similar to Diadochoi</w:t>
        <w:t xml:space="preserve">II but with only 4 players, and it is thus not as interesting. </w:t>
        <w:t>If you want to emulate it, just turn off Polyperchon and either</w:t>
        <w:t>Antigonus or Lysimachus in Diadochoi II and you will have a</w:t>
        <w:t>pretty good approximation.</w:t>
        <w:t xml:space="preserve">     The map is a fairly accurate rendition of the Middle East,</w:t>
        <w:t>and if anyone wants to use it (modified or not) in their own</w:t>
        <w:t>scenario (maybe the Iran-Iraq or the Arab-Israeli wars?) feel</w:t>
        <w:t>free to do so.</w:t>
        <w:t xml:space="preserve">     My next project is going to be a historical scenario using</w:t>
        <w:t>the same army set but in Greece and the Aegean only (tentative</w:t>
        <w:t>title is HELLENE), with the Achaean and Aetolian Leagues, Sparta,</w:t>
        <w:t>Macedon, etc.  After that, a fantasy scenario is in the works.</w:t>
        <w:t xml:space="preserve">If you have any comments or suggestions, send e-mail to </w:t>
        <w:t xml:space="preserve">          frankd@usa.pipeline.com   </w:t>
        <w:t xml:space="preserve">     V.  Select Bibliography</w:t>
        <w:t>_Alexander to Actium_, Peter Green</w:t>
        <w:t xml:space="preserve">     Up until a few years ago there was no good up-to-date</w:t>
        <w:t>general source on the Hellenistic period (W.W. Tarn's</w:t>
        <w:t>_Hellenistic Civilization_, first published in 1927 but revised</w:t>
        <w:t>in 1952, was about as close as you could get); luckily this is no</w:t>
        <w:t>longer the case, as Green's book covers most aspects of the era</w:t>
        <w:t>very thoroughly.  It is a bit long for most casual readers, but</w:t>
        <w:t>reads well.  My main source for the Historical Notes.</w:t>
        <w:t>_Greece and Rome at War_, Peter Connolly</w:t>
        <w:t xml:space="preserve">     This is a good book for a general view of warfare in the</w:t>
        <w:t>Classical, Hellenistic, and Republican Roman periods.</w:t>
        <w:t>_Warfare in the Classical World_, John Warry</w:t>
        <w:t xml:space="preserve">     Probably the most dependable "coffe-table" type book I have</w:t>
        <w:t>ever seen, lots of pictures and illustrations but unlike most of</w:t>
        <w:t>its class the text is not shallow or simplistic.  Very good if</w:t>
        <w:t>you want see diagrams of battles.</w:t>
        <w:t>_The Greek State at War_ Vol. I-III, W. Kendrick Pritchett</w:t>
        <w:t xml:space="preserve">     Not for the faint at heart, these books are the ultimate</w:t>
        <w:t>source if you want to find out about things like pay rates,</w:t>
        <w:t>distribution of booty, pre-battle sacrifices, reconnaissance</w:t>
        <w:t>procedures, etc.  Actually covers the period prior to Alexander</w:t>
        <w:t>the Great, but much of it should carry over into the Hellenistic</w:t>
        <w:t>age.</w:t>
        <w:t>_Alexander the Great and the Logistics of the Macedonian Army_,</w:t>
        <w:t>Donald W. Engels.</w:t>
        <w:t xml:space="preserve">     I had to throw in a plug for this one.  A wonderfully well-</w:t>
        <w:t>written book that manages to make logistics interesting (no, I am</w:t>
        <w:t>not kidding, read it and find o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