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ISAI, a scenario for WARLORDS 2 DELU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Frank Drum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by Frank Drummaker (WARLORDS II is copyright S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reely distribute the above-named scenario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in the original form without modifica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fee or charge is required.  Otherwise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Design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sai" is an 8-player scenario with limited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nd an East Asian atmosphere, featuring a sort of "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" to add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mpire of Chisai was founded by the Xijan Dynasty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the cities and villages of the great Green River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rong kingdom.  Over hundreds of years a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new dynasties, the Empire expanded into the Mon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 in the north and the Yuton valley in the south, 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san culture and immigration to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ing in power, the emperors of Chisai sent armi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 In the south, the Veiled Kingdom was push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Kathpal Mountains after several bloody war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, repeated campaigns brought the aboriginal cl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s to defeat, and forced them to acknowledge Chi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.  The great sailor-Emperor To-Ningan def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s of the World-Ocean, and his fleets collected tribu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ies of the Isla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o the north were found opponents that Chisai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.  For while the Empire sent armies into the step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fortresses there, the nomadic tribes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ugated permanently for they had no towns nor fixed ho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ed, the nomads fled, but only to return and again r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 provinces once the Chisan armies had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the first emperor of the Chuan Dynasty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mpire would be defended by preventing the nom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it.  In the Kwang-to Gap between the Tamor and Hun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, and in the coastal plain between the Hunbe mount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, two great walls were built to entirely close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hisai and the steppe.  Backed by strong fortress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alls was then given into the care of a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cture established to garrison and defend tha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ext three centuries the Long Walls held the nom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ay.  But the Empire, retiring behind the Walls, 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 in other fields as well.  Trade and innovation lap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uan Dynasty turned inward and became decad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 hold on the southern territories loosened, and the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orest Clans and on the Islanders was allowed to lap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th, the prefectures of Kwang in the west and Taiy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t continued to defend the walls, but with less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r attention from the central government.  In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governors turned to alliances with nomads again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ads, which in turn lead to rivalry between Kwang and Taiy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upon the death of the ninth Emperor of the Ch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sty, his former vizier Li-pao has seized pow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 capital of T'ien.  Li-pao has a reput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ous and ruthless general from his campaigns against re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th.   He has now executed most of the imperial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roclaiming himself Empe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while, Wan-lin, a nephew of the old Emperor, has f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yu Prefecture where Duke Kuo has proclaimed him the true 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mpire.  In Kwang Prefecture to the west, Duke Leo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zed the opportunity to raise the banner of rebellion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Kwang to be an independent king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frontiers, the old enemies of Chisai are stir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higan and the Qarlung, rivals for dominance of the ste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paring for war against both the south and each oth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, the Forest Clans are restive, and need only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to unite them for war.  In the south, the Veil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ong chafed at its confinement to the high plain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pal Mountains.  And across the sea, the Islander lor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years been profiting from covert support of piracy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take the pirates directly into their pay and desc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AR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listed are Strength/Move/Time/Cost/Movement,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es.  P=Plains, H=Hills, W=Woods, C=City, HW=Woods/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bonus, Grp=Group combat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cripts (2/14/1/2):  Conscripts are unit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ry civilians pressed into service and hastily tra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guard rear areas or in emerg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rison (2/6/1/4/C+3):  Garrisons are specially-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ess troops.  They are adept at all sorts of tri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vances used to defend walls, from boiling oil to grap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anes to counter-mines.  All their special equipment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own quite a bit, and in any case they are reluc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far from their for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oonists (1/40/2/6/fly):  The Chisans know how to us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balloons to lift men for reconnaissance purposes (this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mainly for hidden map g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riders (2/34/1/6/P+3):  Elite light cavalry tra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t and to harass the enemy.  Very effective on open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can hit and run, not so goo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 Train (3/20/2/12/Grp+1):  A collection of w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various supplies (rations, grain for horses,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nd armor, bundles of arrows, etc.).  While it ma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group it accompanies, it also makes the fighting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bat-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rates (4/20/1/4):  Light-armed volunteer seam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s from the Is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rsearchers (4/32/1/8/P+3):  Light cavalry armed with b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constituent of any army from the steppes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on open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rmishers (4/22/1/6/HW):  Light infantry a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elins and 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ers (4/18/2/6/Enemy-1):  Light infantry a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bows.  Very useful as support tr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anders (4/18/2/4/H, H+2):  The Veiled Kingdom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centives to the hill-tribes on its border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 its front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llery (2/10/2/12/C-Grp+2):  Many types of to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balance artillery are available, and are help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or defending cities and 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rmen (5/16/2/6):  The most basic Chisan unit,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in close formation with long spears and large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nsmen (5/20/2/8/W, W+2):  The warriors of the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s are also armed mainly with spears and shields, but f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ooser formation than Chisan spear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ge Train (5/14/4/24/Siege):  Equipment such as to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rams, siege ladd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bowmen (5/16/3/10/Enemy-2):  The crossbow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tent Chisan weapons, being more powerful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bows of the nom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dogs (6/18/3/8):  Groups of fierce attack-trained d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ir armed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cers (6/28/3/12/P+1):  Both the Chisans and the nom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cavalry in leather or scale armor wielding long l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nes (6/18/3/12/Fort):  Professional naval infantry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armed and armored than the pirates, also tra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beach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kemen (6/16/3/12/P+2):  Chisai also field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kemen, which are more effective than the common spear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bardiers (7/18/3/14):  Highly-trained soldiers a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ole-arms with long blades and spikes.  Foun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eiled King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Spirits (7/20/4/12/W, W-Grp+2):  These nature d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ell deep in the ancient western forests.  The sham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 Clans can summon them to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phracts (8/26/3/16/P-Grp+1):  Chisai develop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-armored cavalry to deal with attacks by no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ar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holders (8/26/4/18/Grp+1):  Chisan and Islander l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uild up a following of especially competent fight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their personal guards and the core of the armi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es (8/26/3/16/Grp+1):  Nomad leaders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rps of high-born horsemen who follow them in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their cause.  More or les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in (7/30/5/32/Fly, Cancel Hero), River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7/28/5/30/Fly, Cancel Nonhero), Cloud Dragon (7/24/5/30/Grp+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are Allies):  These legendary beasts may deign to f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f of a leader who petitions th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DESIGN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got the idea for CHISAI while playing Perry L. Wo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US scenario.  In the latter, the use of a (game) c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(historical) legionary and cohortal fort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rian's Wall being represented by a nearly-contiguous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.  This intrigued me, as it set up the possibility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ities to represent a fortified line, something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t considered or seen don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US itself does not quite achieve this.  For one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wall" has gaps in it.  For another, units with Siege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common in the scenario (two separate types, with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eing found in almost a quarter of the c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, and particularly in cities near the "wall")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defensive bonus less important.  Thirdly, there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ype of "city-bonus" unit (Griffins) which i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 (less than 10% of the cities produce it),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ly-expensive high-movement flying unit i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to be used to attack the "wall" than to defen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cities in the "wall" were treated no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ther cities (even though these "cities" w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, while some of the others were, historically, actual t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ities).  This meant that they have relatively gen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s; in the actual play of the scenario, Hadrian's W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of a defensive line than it is a grand income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support large field ar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 scenario in which I had something that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a defensive line of fortifications, I se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First, units with Siege bonus would b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 and expensive.  Second, there would be fairly cheap "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" units with slow movement, making them suitable for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so great for attack.  Third, cities that were "for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low incomes; the defensive wall should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inancial support for offensive ar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quickly realized that creating a truly long line of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ke any "wall" too difficult to defend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"wall" only relatively short sections between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s.  Thus the mountain range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tandardized the "fort" income at 12. 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set, this is enough to support 6 Garrison units,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risons and 1 Artillery, either of which should be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force.  Note that this is _support_; the c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ntinue to build units beyond this, but they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id from some oth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rrisons are designed to be very good at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and not much use for anything else.  In a "fortress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ity with a +2 bonus) they will have a streng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of 7 (2, +3 unit bonus, +2 for the City bonus), or 9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tillery unit is present.  This makes them strong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challenge almost any attacking stack.  Thei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(6) makes including them in an attacking force a te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, plus if they are attacked (or need to at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but a city their strength is only 2; and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a city, their strength is still only 5, no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Spearman (which moves almost three times as f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ctually there is one semi-unfair offensive tact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Garrisons.  I will append thi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; I suggest you use it only against human play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y themselv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ge Trains, the only Siege bonus army, are very lim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istribution, are relatively slow, and are expensiv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should limit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alance, I felt it necessary to give whoe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side" the walls a limited chance to get to the "ins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reaking the line.  Thus the one port on the coast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all, and the undefended Long Pass far to the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 decided what I wanted to accomplish, I though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.  China was an obvious location for a scenari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at walls," but as I mentioned earlier I did not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ould allow an accurate representation of a really long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difficulties in defending it.  However an Oriental 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ertainly be accomplished, and this is what I se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.  The idea of a remote central gover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-minded frontier provinces, the thre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s, and civil war related to dynastic change all spra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history.  The two competing nomad horde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was seen at times north of China; in fac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hinese strategies was to keep the nomads disun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ng among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r the other powers, I had Tibet and India in mi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iled Kingdom (though I moved it to the south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).  Japan can be seen in the Islanders, though the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d trouble with other "piratical" nations on the se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 Clans are a representation of the indigenous peo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eas (including south China) that were sup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absorbed by the Han Chi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things that frequently happens in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entral government player (Imperial Chisai)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very quickly.  This is due to a combination of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central position in the midst of many cities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immediately adjacent.  I avoided placing higher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in cities in the central part of the map, leaving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men and lesser units.  This also made sense "historically,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se inner province cities would be less prepared for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ose on the frontiers.  Imperial Chisai often grow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nation early in the game and gets a lot of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seems fair, as it is the imperial government after 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s early armies consist mostly of weaker units (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s new production capabilities).  Even so, in a game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controlled than human nations, a computer-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 Chisai can often dominate the game a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ontinue to war with far distant enemies (Isl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wang Prefecture, or Veiled Kingdom against Khigan Ho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) ignoring the fact that the power sitt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w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design choice made to balance play wa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es and Tree Spirits relatively inexpensive and qu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.  I felt that the peripheral players need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to offset their separation from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ce of most Production Capacities (buying th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n army type in a city) was set high fo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 I did not want the nomad players to easily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rmishers and thus speed up travel through the "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" (they are meant to be barriers); I did not wa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 start buying Garrisons to guard all of their c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found during playtesting that if PC cost was set 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(in the hundreds), the computer players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capacity to build Pirates, Archers, or other un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ll forts" in preference to building Garrisons, the AI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see the value in a 2 CF unit with a City+3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id not include Temples deliberately, because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Quests.  While Quests can "stir up" a game, they al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computer players to do odd things, and I did not wan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 Taiyu to leave the wall undefended against the nom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sent its best units off to sack some city in the Ve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 because of a Quest.  As it stands, the comput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ore than enough unreasonable things without 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s promised, the "semi-unfair" Garrison tactic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risons are fairly hopeless at moving over land, the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ny other non-flying Army at sea.  By directing G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to a port city you can rapidly build up sta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risons that can then be shipped off to attack enemy port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is tactic is limited to a player that both ow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Garrison-producing cities and a port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this tactic (other than attacks on the enemy 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rison-producing cities) is to create stacks of Pi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 intercept the Garrisons at sea.  Like Garri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s take only a single turn to build and ar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, and with a strength of 4 they should regularly def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risons in naval comba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may be directed to frankd@ct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