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CKS scenario, was created at the direction of my son, Matth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th ADDSCEN trucks (In your warlord2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the time to dig up city slogans for all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ern California. If you know of any, you can e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d I can add them to the next version, TRUCKS II- the break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joy hearing any comments or suggestion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Gla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20, 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